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99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FORMACJA FINANSOWA </w:t>
        <w:br/>
        <w:t>DLA ROLNIKÓW - ZNANYCH KLIENTÓW BANKU</w:t>
      </w:r>
    </w:p>
    <w:p>
      <w:pPr>
        <w:pStyle w:val="Normal"/>
        <w:tabs>
          <w:tab w:val="clear" w:pos="113"/>
          <w:tab w:val="left" w:pos="99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29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e dotyczące wnioskodawcy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119"/>
        <w:gridCol w:w="3260"/>
      </w:tblGrid>
      <w:tr>
        <w:trPr>
          <w:trHeight w:val="283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wnioskodawcy</w:t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współwnioskodawcy</w:t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Imię i nazwisko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adres zamieszkania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, e-mail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1326"/>
        <w:gridCol w:w="277"/>
        <w:gridCol w:w="1543"/>
        <w:gridCol w:w="277"/>
        <w:gridCol w:w="1314"/>
        <w:gridCol w:w="283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osób pozostających we wspólnym gospodarstwie domowym</w:t>
            </w:r>
          </w:p>
        </w:tc>
        <w:tc>
          <w:tcPr>
            <w:tcW w:w="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osób pracujących w gospodarstwie na stałe</w:t>
            </w:r>
          </w:p>
        </w:tc>
        <w:tc>
          <w:tcPr>
            <w:tcW w:w="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onowo</w:t>
            </w:r>
          </w:p>
        </w:tc>
        <w:tc>
          <w:tcPr>
            <w:tcW w:w="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ędzy małżonkami  jes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wspólność ustawowa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ność majątkowa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Arial" w:ascii="Arial" w:hAnsi="Arial"/>
          <w:b/>
          <w:spacing w:val="-2"/>
          <w:sz w:val="18"/>
          <w:szCs w:val="18"/>
        </w:rPr>
        <w:t xml:space="preserve">Wypełniając dalszą część, o ile nie określono inaczej, 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>okres bieżący</w:t>
      </w:r>
      <w:r>
        <w:rPr>
          <w:rFonts w:cs="Arial" w:ascii="Arial" w:hAnsi="Arial"/>
          <w:b/>
          <w:spacing w:val="-2"/>
          <w:sz w:val="18"/>
          <w:szCs w:val="18"/>
        </w:rPr>
        <w:t xml:space="preserve">-dane narastająco od początku bieżącego roku do końca ostatniego kwartału 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>rok bieżący</w:t>
      </w:r>
      <w:r>
        <w:rPr>
          <w:rFonts w:cs="Arial" w:ascii="Arial" w:hAnsi="Arial"/>
          <w:b/>
          <w:spacing w:val="-2"/>
          <w:sz w:val="18"/>
          <w:szCs w:val="18"/>
        </w:rPr>
        <w:t xml:space="preserve"> rozumiany jest jako cały bieżący rok, czyli dotychczasowe wykonanie + prognoza do końca roku, a w przypadku 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>prognozy</w:t>
      </w:r>
      <w:r>
        <w:rPr>
          <w:rFonts w:cs="Arial" w:ascii="Arial" w:hAnsi="Arial"/>
          <w:b/>
          <w:spacing w:val="-2"/>
          <w:sz w:val="18"/>
          <w:szCs w:val="18"/>
        </w:rPr>
        <w:t xml:space="preserve">, dla kredytów wieloletnich, podać należy dane wg roku planowanego największego obciążenia w okresie kredytowania, </w:t>
      </w:r>
      <w:r>
        <w:rPr>
          <w:rFonts w:cs="Arial" w:ascii="Arial" w:hAnsi="Arial"/>
          <w:spacing w:val="-2"/>
          <w:sz w:val="18"/>
          <w:szCs w:val="18"/>
        </w:rPr>
        <w:t>o ile</w:t>
      </w:r>
      <w:r>
        <w:rPr>
          <w:rFonts w:cs="Arial" w:ascii="Arial" w:hAnsi="Arial"/>
          <w:b/>
          <w:spacing w:val="-2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 xml:space="preserve"> w okresie kredytowania nie wystąpią zmiany w skali, organizacji, rodzaju produkcji itp. wpływające na wyniki gospodarstwa. Jeżeli planowane są zmiany należy przedstawić prognozę na cały okres kredytowania (wg tabeli w  załączniku do niniejszej informacji).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 xml:space="preserve"> </w:t>
      </w:r>
    </w:p>
    <w:p>
      <w:pPr>
        <w:pStyle w:val="Foo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ane za 2 lata wstecz i  rok ubiegły należy wypełnić, jeśli nie były przedstawiane w ramach monitoringu.</w:t>
      </w:r>
    </w:p>
    <w:p>
      <w:pPr>
        <w:pStyle w:val="Normal"/>
        <w:widowControl w:val="false"/>
        <w:numPr>
          <w:ilvl w:val="0"/>
          <w:numId w:val="10"/>
        </w:numPr>
        <w:spacing w:lineRule="atLeast" w:line="29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jątek gospodarstwa rolnego stan na dzień……………….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241"/>
        <w:gridCol w:w="1279"/>
        <w:gridCol w:w="1762"/>
        <w:gridCol w:w="1107"/>
      </w:tblGrid>
      <w:tr>
        <w:trPr>
          <w:trHeight w:val="759" w:hRule="exac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240" w:after="200"/>
              <w:jc w:val="right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Majątek gospodarstwa opisany jest w następujących Księgach Wieczystych: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99" w:hRule="exac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owierzchnia gospodarstwa rolnego ogółem (ha)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ha fizyczne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ha przeliczeniowe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 grunty dzierżawione (ha fizyczne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 użytki rolne łącznie</w:t>
            </w:r>
          </w:p>
        </w:tc>
      </w:tr>
      <w:tr>
        <w:trPr>
          <w:trHeight w:val="599" w:hRule="exac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za ostatni rok obrachunkow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Stan bieżąc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okresie kredytowania stan gruntów nie zmieni się TAK/NIE*.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rPr/>
      </w:pPr>
      <w:r>
        <w:rPr/>
        <w:t>budynki i maszyn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198"/>
        <w:gridCol w:w="1252"/>
        <w:gridCol w:w="1132"/>
        <w:gridCol w:w="1132"/>
        <w:gridCol w:w="1523"/>
      </w:tblGrid>
      <w:tr>
        <w:trPr/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2 lata wstecz [tys. zł]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rok ubiegły [tys. zł]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bieżąca  [tys. zł]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bieżący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ys. zł]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gnoza na okres kredytowania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 tys. zł]</w:t>
            </w:r>
          </w:p>
        </w:tc>
      </w:tr>
      <w:tr>
        <w:trPr/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wg czego określono wartość np. wg polisy, rzeczoznawcy itp.)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mieszkalny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zyny i urządzeni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 samochód/-chody osobowe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roszę wskazać obciążenia powyższego majątku przez innych wierzycieli aniżeli BS (przedmiot kwota, nr księgi wieczystej w przypadku budynków, zastaw czy przewłaszczenie przy majątku ruchomy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entarz żywy (stan średnioroczny)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850"/>
        <w:gridCol w:w="851"/>
        <w:gridCol w:w="921"/>
        <w:gridCol w:w="922"/>
        <w:gridCol w:w="638"/>
        <w:gridCol w:w="922"/>
        <w:gridCol w:w="709"/>
        <w:gridCol w:w="850"/>
        <w:gridCol w:w="709"/>
        <w:gridCol w:w="992"/>
      </w:tblGrid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Wyszczególnienie ( wymienić zwierzęta wg rodzajów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lata wstecz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ubiegł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ieżąca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bieżąc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noza na okres kredytowani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. 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tyś. zł]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. 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tys. zł]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.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tyś. zł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.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yś.zł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szt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ys. zł]</w:t>
            </w:r>
          </w:p>
        </w:tc>
      </w:tr>
      <w:tr>
        <w:trPr>
          <w:trHeight w:val="130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do podstawow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tado obrotow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6"/>
          <w:szCs w:val="16"/>
        </w:rPr>
        <w:t>w przypadku kredytu obrotowego stan na dzień wypełnienia, w przypadku kredytu inwestycyjnego stan średnioroczny</w:t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rPr/>
      </w:pPr>
      <w:r>
        <w:rPr>
          <w:rFonts w:cs="Arial" w:ascii="Arial" w:hAnsi="Arial"/>
          <w:b/>
        </w:rPr>
        <w:t xml:space="preserve">zmiany w majątku (grunty, budynki, pojazdy, maszyny, urządzenia, stado podstawowe) w bieżącym </w:t>
      </w:r>
      <w:r>
        <w:rPr/>
        <w:t>roku w stosunku do zakończenia roku ubiegłeg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2"/>
        <w:gridCol w:w="2367"/>
        <w:gridCol w:w="1579"/>
        <w:gridCol w:w="769"/>
        <w:gridCol w:w="2329"/>
      </w:tblGrid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Zakupiony (Z)/wydzierżawiony (D) majątek, w tym wzrost wartości stada zwierząt </w:t>
            </w:r>
          </w:p>
          <w:p>
            <w:pPr>
              <w:pStyle w:val="Normal"/>
              <w:ind w:firstLine="708"/>
              <w:jc w:val="both"/>
              <w:rPr>
                <w:rFonts w:ascii="Arial" w:hAnsi="Arial" w:eastAsia="Arial" w:cs="Arial"/>
                <w:b/>
                <w:b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  <w:szCs w:val="18"/>
              </w:rPr>
              <w:t xml:space="preserve">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firstLine="34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Sprzedany (S)/zniszczony (Z) majątek (podać przyczynę), w tym spadek wartości stada zwierząt </w:t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Rodzaj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wpisać Z lub D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wartość  zakupionych</w:t>
            </w:r>
          </w:p>
          <w:p>
            <w:pPr>
              <w:pStyle w:val="Normal"/>
              <w:ind w:hanging="9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(PLN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Rodzaj i przyczyna zniszczeni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wpisać S lub Z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firstLine="95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wartość </w:t>
            </w:r>
          </w:p>
          <w:p>
            <w:pPr>
              <w:pStyle w:val="Normal"/>
              <w:ind w:firstLine="95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(PLN)</w:t>
            </w:r>
          </w:p>
        </w:tc>
      </w:tr>
      <w:tr>
        <w:trPr>
          <w:trHeight w:val="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RAZ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RAZE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Inne inwestycje poza wskazanymi powyżej np. rozpoczęta budowa, proszę wskazać czego dotyczą i wartość poniesionych kosztów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b/>
          <w:sz w:val="16"/>
          <w:szCs w:val="18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6"/>
          <w:szCs w:val="18"/>
        </w:rPr>
        <w:t>............</w:t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rPr/>
      </w:pPr>
      <w:r>
        <w:rPr/>
        <w:t>pozostały  majątek ( wymienić rodzaj i wartość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134"/>
        <w:gridCol w:w="1302"/>
        <w:gridCol w:w="1108"/>
        <w:gridCol w:w="127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za 2 lata wstecz [w tys. 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za ubiegły rok [w tys. zł]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ieżąca [w tys. zł] +ewentualny komentarz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ok bieżą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w tys. 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gnoza na okres kredytowani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[w tys. zł]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leżności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 tytułu dopłat bezpośrednich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asy* :…………………………………………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odukcja roślinna w t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otów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oka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ne ( w tym majątek niezwiązany z gospodarstwem rolny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</w:rPr>
              <w:t>Proszę wskazać obciążenia powyższego majątku przez innych wierzycieli aniżeli BS (przedmiot kwota, nr księgi wieczystej w przypadku budynków, zastaw czy przewłaszczenie przy majątku ruchomym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wyszczególnić czego dotyczą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48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owane przedsięwzięcie inwestycyjne (tys.zł)</w:t>
      </w:r>
    </w:p>
    <w:tbl>
      <w:tblPr>
        <w:tblW w:w="100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418"/>
        <w:gridCol w:w="1559"/>
        <w:gridCol w:w="1336"/>
        <w:gridCol w:w="1418"/>
        <w:gridCol w:w="992"/>
        <w:gridCol w:w="1418"/>
      </w:tblGrid>
      <w:tr>
        <w:trPr>
          <w:trHeight w:val="307" w:hRule="atLeast"/>
        </w:trPr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kredytów unijnych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1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ementy inwesty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 całkowity  inwestycji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własn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/Kredyt unij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kwalifikowa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 realizacji</w:t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ział  [%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VA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awansowanie  na dzień ………………….  …………………………..tys. zł…………………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29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wadzona produkcja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kcja roślinna i zwierzęca</w:t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240"/>
        <w:gridCol w:w="1243"/>
        <w:gridCol w:w="1653"/>
        <w:gridCol w:w="1243"/>
        <w:gridCol w:w="913"/>
        <w:gridCol w:w="1169"/>
        <w:gridCol w:w="1090"/>
      </w:tblGrid>
      <w:tr>
        <w:trPr>
          <w:trHeight w:val="450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Rodzaj produkcji roślinnej i zwierzęcej np. pszenica, ziemniaki, tuczniki, prosięta, krowy</w:t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 lata wstecz</w:t>
            </w:r>
          </w:p>
        </w:tc>
        <w:tc>
          <w:tcPr>
            <w:tcW w:w="5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ane za ostatni zakończony rok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ane za rok bieżąc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ognoza</w:t>
            </w:r>
          </w:p>
        </w:tc>
      </w:tr>
      <w:tr>
        <w:trPr>
          <w:trHeight w:val="45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bszar uprawy (ha)/ilość sprzedanych szt. zwierząt/ posiadanych krów mle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bszar uprawy (ha)/ilość sprzedanych szt. zwierząt/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osiadanych krów mleczn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lość</w:t>
            </w:r>
          </w:p>
          <w:p>
            <w:pPr>
              <w:pStyle w:val="TextBodyIndent"/>
              <w:ind w:hanging="57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sprzedanych ton/litrów /kg żyw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Średnia cen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zł/t, l, k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Przychód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zł/tys./ zl</w:t>
            </w:r>
            <w:r>
              <w:rPr>
                <w:rFonts w:cs="Arial" w:ascii="Arial" w:hAnsi="Arial"/>
                <w:b/>
                <w:sz w:val="16"/>
                <w:szCs w:val="18"/>
                <w:vertAlign w:val="superscript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bszar uprawy (ha)/ilość sprzedanych szt. zwierząt/ posiadanych krów mlecznyc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bszar uprawy (ha)/ilość sprzedanych szt. zwierząt/ posiadanych krów mlecznych</w:t>
            </w:r>
          </w:p>
        </w:tc>
      </w:tr>
      <w:tr>
        <w:trPr>
          <w:trHeight w:val="4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np. jabłka konsumpcyj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10 h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10 h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8"/>
              </w:rPr>
              <w:t>20 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1500 zł/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8"/>
              </w:rPr>
              <w:t>30 000 z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8 h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8 ha</w:t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hody i koszty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276"/>
        <w:gridCol w:w="1275"/>
        <w:gridCol w:w="1276"/>
        <w:gridCol w:w="1276"/>
      </w:tblGrid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lata wstecz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ł/tys. zł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Rok ubiegły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ł/tys. zł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res bieżący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ł /tys. zł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ok bieżący </w:t>
            </w:r>
          </w:p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ł/tys. zł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noza na okres kredytowania zł/tys. zł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4"/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zychody ogółem w ty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zychody z tytułu produkcji roślin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zychody z tytułu produkcji zwierzęc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zychody z tytułu dopłat bezpośrednich i innych dopł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17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 przychody z tytułu ……………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szty uzyskania przychodu w ty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a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zwierzą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ieka  weterynaryjna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zakup materiału siew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nawoz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kup środków ochrony roślin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ali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usług produk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trudnienie pracowników ……..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zostałe koszty (czynsze dzierżawne, składki ZUS, KRUS, płace, podatek rolny i inne podatki, ubezpieczenia, energia, opał, inne)</w:t>
            </w:r>
          </w:p>
          <w:p>
            <w:pPr>
              <w:pStyle w:val="TextBodyIndent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setki od kredytów  inwesty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izje od kredytów obrot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s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kosz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ind w:left="459" w:hanging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nik na działalności  rolniczej (A-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ind w:left="459" w:hanging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ty kredytów inwesty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hody spoza gospodarstwa (1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ind w:left="318" w:hanging="284"/>
              <w:rPr/>
            </w:pPr>
            <w:r>
              <w:rPr>
                <w:rFonts w:cs="Arial" w:ascii="Arial" w:hAnsi="Arial"/>
                <w:sz w:val="16"/>
                <w:szCs w:val="16"/>
              </w:rPr>
              <w:t>Przychody spoza gospodar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ind w:left="318" w:hanging="28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szty spoza gospodarstwa  w tym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łaty kredytu konsumenckiego, hipot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ciążenia alimentacyjne/inne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113"/>
                <w:tab w:val="left" w:pos="176" w:leader="none"/>
              </w:tabs>
              <w:ind w:left="176" w:hanging="142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utrzymania rodziny   ……..  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Komentarz wnioskodawcy nt. sytuacji ekonomiczno-finansowej gospodarstwa rolnego, osiągniętego wyniku finansowego (informacja fakultatywna, obowiązkowa, jeśli wystąpiła strata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24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782"/>
        <w:gridCol w:w="853"/>
        <w:gridCol w:w="4785"/>
        <w:gridCol w:w="319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świadczam, iż: </w:t>
            </w:r>
          </w:p>
          <w:p>
            <w:pPr>
              <w:pStyle w:val="TextBodyIndent"/>
              <w:numPr>
                <w:ilvl w:val="0"/>
                <w:numId w:val="9"/>
              </w:numPr>
              <w:ind w:left="1080" w:hanging="108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 posiadanych: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untów jest zgodny z odpisem/-ami z rejestru gruntów;</w:t>
            </w:r>
          </w:p>
          <w:p>
            <w:pPr>
              <w:pStyle w:val="TextBodyIndent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udynków gospodarstwa i ich wartość, są zgodne z polisą ubezpieczeniową/ wyceną rzeczoznawcy* </w:t>
            </w:r>
          </w:p>
          <w:p>
            <w:pPr>
              <w:pStyle w:val="TextBodyIndent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 ww. dokumenty załączam do wniosku lub przedstawione wcześniej Bankowi są nadal aktualne.</w:t>
            </w:r>
          </w:p>
          <w:p>
            <w:pPr>
              <w:pStyle w:val="TextBodyIndent"/>
              <w:numPr>
                <w:ilvl w:val="0"/>
                <w:numId w:val="9"/>
              </w:numPr>
              <w:ind w:left="266" w:hanging="26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 okresie kredytowania przychody, koszty oraz wynik gospodarstwa będą się utrzymywać na poziomie roku ………../zgodnie z przedstawioną prognozą.</w:t>
            </w:r>
          </w:p>
          <w:p>
            <w:pPr>
              <w:pStyle w:val="TextBodyIndent"/>
              <w:numPr>
                <w:ilvl w:val="0"/>
                <w:numId w:val="9"/>
              </w:numPr>
              <w:ind w:left="266" w:hanging="26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 przedstawionych okresach historycznych w gospodarstwie: nie występowały klęski/wystąpiła klęska  …………………… w roku ……………., która dotyczyła upraw…………………………………….</w:t>
            </w:r>
          </w:p>
          <w:p>
            <w:pPr>
              <w:pStyle w:val="TextBodyIndent"/>
              <w:numPr>
                <w:ilvl w:val="0"/>
                <w:numId w:val="9"/>
              </w:numPr>
              <w:ind w:left="266" w:hanging="26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ospodarstwo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104655574"/>
            <w:bookmarkStart w:id="1" w:name="__Fieldmark__0_210465557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>spełnia/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104655574"/>
            <w:bookmarkStart w:id="3" w:name="__Fieldmark__1_210465557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>nie spełnia/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104655574"/>
            <w:bookmarkStart w:id="5" w:name="__Fieldmark__2_210465557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ie dotyczy kryteria ubiegania się o dopłaty bezpośrednie i w całym okresie kredytowania będę składać wniosek o dopłaty, w tym do tych samych produkcji.</w:t>
            </w:r>
          </w:p>
          <w:p>
            <w:pPr>
              <w:pStyle w:val="TextBodyIndent"/>
              <w:ind w:firstLine="3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firstLine="3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am pod rygorem odpowiedzialności przewidzianej w art. 297 Kodeksu karnego, że dane podane przeze mnie w Informacji są zgodne z obecnym stanem faktycznym. Wyrażam zgodę na sprawdzenie przez Bank podanych informacji.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108" w:type="dxa"/>
            <w:gridSpan w:val="2"/>
            <w:tcBorders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38" w:type="dxa"/>
            <w:gridSpan w:val="2"/>
            <w:tcBorders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ks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ks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miejscowość, data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ieczęć i podpis wnioskodawcy/-ów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Załącznik </w:t>
        <w:noBreakHyphen/>
        <w:t xml:space="preserve"> Prognoza na okres kredyt</w:t>
      </w:r>
      <w:r>
        <w:rPr/>
        <w:t xml:space="preserve">owania </w:t>
      </w:r>
    </w:p>
    <w:tbl>
      <w:tblPr>
        <w:tblW w:w="15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46"/>
        <w:gridCol w:w="2045"/>
        <w:gridCol w:w="2045"/>
        <w:gridCol w:w="2045"/>
        <w:gridCol w:w="2045"/>
        <w:gridCol w:w="2045"/>
      </w:tblGrid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zł/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113"/>
                <w:tab w:val="left" w:pos="318" w:leader="none"/>
              </w:tabs>
              <w:ind w:left="0" w:firstLine="3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hody ogółem w tym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113"/>
                <w:tab w:val="left" w:pos="318" w:leader="none"/>
              </w:tabs>
              <w:ind w:left="31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ułu produkcji roślinnej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113"/>
                <w:tab w:val="left" w:pos="318" w:leader="none"/>
              </w:tabs>
              <w:ind w:left="31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ułu produkcji zwierzęcej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113"/>
                <w:tab w:val="left" w:pos="318" w:leader="none"/>
                <w:tab w:val="left" w:pos="459" w:leader="none"/>
              </w:tabs>
              <w:ind w:left="31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ułu dopłat bezpośrednich i innych dopła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113"/>
                <w:tab w:val="left" w:pos="34" w:leader="none"/>
                <w:tab w:val="left" w:pos="318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113"/>
                <w:tab w:val="left" w:pos="34" w:leader="none"/>
                <w:tab w:val="left" w:pos="176" w:leader="none"/>
              </w:tabs>
              <w:ind w:left="0" w:firstLine="3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uzyskania przychodu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  <w:tab w:val="left" w:pos="176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pasz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zwierząt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ieka  weterynaryjna  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u siewnego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nawozu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środków ochrony roślin  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produkcyjn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atrudnienie pracowników ……..osób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etki od kredyt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wizja od kredyt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koszty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76" w:hanging="14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nik na działalności (A-B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hody spoza gospodarst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13"/>
                <w:tab w:val="left" w:pos="34" w:leader="none"/>
                <w:tab w:val="left" w:pos="176" w:leader="none"/>
              </w:tabs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utrzymania rodziny ………………. osób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7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ty kredytów inwestycyjn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, w zależności od tego czy wpisywane są dane w zł czy w tys. z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, w zależności od tego czy wpisywane są dane w zł czy w tys. z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W przypadkach wskazanych na wstępie zamiast tej kolumny prosimy wypełnić Załącznik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"/>
        <w:tab w:val="left" w:pos="0" w:leader="none"/>
        <w:tab w:val="center" w:pos="2552" w:leader="none"/>
      </w:tabs>
      <w:jc w:val="right"/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 xml:space="preserve">Załącznik 2.1.8b </w:t>
    </w:r>
    <w:r>
      <w:rPr>
        <w:lang w:val="en-US" w:eastAsia="en-US"/>
      </w:rPr>
      <w:t xml:space="preserve">do </w:t>
    </w:r>
    <w:r>
      <w:rPr>
        <w:rFonts w:cs="Arial" w:ascii="Arial" w:hAnsi="Arial"/>
        <w:sz w:val="16"/>
        <w:szCs w:val="16"/>
        <w:lang w:val="en-US" w:eastAsia="en-US"/>
      </w:rPr>
      <w:t>Zasad udzielania kredytów klientom instytucjonalnym</w:t>
    </w:r>
  </w:p>
  <w:p>
    <w:pPr>
      <w:pStyle w:val="Header"/>
      <w:tabs>
        <w:tab w:val="clear" w:pos="113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"/>
      </w:tabs>
      <w:rPr/>
    </w:pPr>
    <w:r>
      <w:rPr>
        <w:rFonts w:cs="Arial" w:ascii="Arial" w:hAnsi="Arial"/>
        <w:sz w:val="18"/>
        <w:szCs w:val="18"/>
      </w:rPr>
      <w:t xml:space="preserve">znak słowno-graficzny banku spółdzielczego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Załącznik 2.1.8b </w:t>
    </w:r>
    <w:r>
      <w:rPr>
        <w:lang w:val="en-US" w:eastAsia="en-US"/>
      </w:rPr>
      <w:t xml:space="preserve">do </w:t>
    </w:r>
    <w:r>
      <w:rPr>
        <w:rFonts w:cs="Arial" w:ascii="Arial" w:hAnsi="Arial"/>
        <w:sz w:val="18"/>
        <w:lang w:val="en-US" w:eastAsia="en-US"/>
      </w:rPr>
      <w:t>Wniosku o kredyt</w:t>
    </w:r>
    <w:r>
      <w:rPr>
        <w:rFonts w:cs="Arial" w:ascii="Arial" w:hAnsi="Arial"/>
        <w:sz w:val="16"/>
        <w:szCs w:val="18"/>
      </w:rPr>
      <w:t xml:space="preserve">  </w:t>
    </w:r>
    <w:r>
      <w:rPr>
        <w:rFonts w:cs="Arial" w:ascii="Arial" w:hAnsi="Arial"/>
        <w:sz w:val="18"/>
        <w:szCs w:val="18"/>
      </w:rPr>
      <w:t xml:space="preserve">WK-R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3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1">
    <w:name w:val="Tekst podstawowy wcięty Znak1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07:00Z</dcterms:created>
  <dc:creator>SGB-Bank S.A./DPB</dc:creator>
  <dc:description/>
  <cp:keywords/>
  <dc:language>en-US</dc:language>
  <cp:lastModifiedBy>E.Radłowska</cp:lastModifiedBy>
  <cp:lastPrinted>2019-06-05T13:18:00Z</cp:lastPrinted>
  <dcterms:modified xsi:type="dcterms:W3CDTF">2023-10-31T12:10:00Z</dcterms:modified>
  <cp:revision>3</cp:revision>
  <dc:subject/>
  <dc:title>SGB-Bank S.A./DPB</dc:title>
</cp:coreProperties>
</file>