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center"/>
        <w:rPr/>
      </w:pPr>
      <w:r>
        <w:rPr/>
        <w:t>WNIOSEK o kredyt/ inny produkt kredytowy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09"/>
        <w:gridCol w:w="2552"/>
        <w:gridCol w:w="4111"/>
      </w:tblGrid>
      <w:tr>
        <w:trPr/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pełnia Ban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bookmarkStart w:id="0" w:name="Tekst1"/>
            <w:r>
              <w:rPr>
                <w:rFonts w:cs="Arial" w:ascii="Arial" w:hAnsi="Arial"/>
                <w:sz w:val="18"/>
              </w:rPr>
              <w:t>Data wpływu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wnios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hanging="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/ Bank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Wniosek prosimy wypełnić w sposób czytelny, a w odpowiednich polach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6"/>
          <w:szCs w:val="16"/>
          <w:rFonts w:eastAsia="Calibri" w:cs="Arial" w:ascii="Arial" w:hAnsi="Arial"/>
          <w:lang w:eastAsia="en-US"/>
        </w:rPr>
        <w:fldChar w:fldCharType="separate"/>
      </w:r>
      <w:bookmarkStart w:id="1" w:name="__Fieldmark__1_985763920"/>
      <w:bookmarkStart w:id="2" w:name="__Fieldmark__1_985763920"/>
      <w:bookmarkEnd w:id="2"/>
      <w:r>
        <w:rPr>
          <w:rFonts w:eastAsia="Calibri" w:cs="Arial" w:ascii="Arial" w:hAnsi="Arial"/>
          <w:sz w:val="16"/>
          <w:szCs w:val="16"/>
          <w:lang w:eastAsia="en-US"/>
        </w:rPr>
      </w:r>
      <w:r>
        <w:rPr>
          <w:sz w:val="16"/>
          <w:szCs w:val="16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prosimy wstawić znak X, zbędne elementy, w miejscach zaznaczonych „*” wykreślić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W punktach, które Pani/Pana/Państwa nie dotyczą prosimy wpisać klauzulę „NIE DOTYCZY”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W przypadku wątpliwości podczas wypełniania niniejszego formularza prosimy zwrócić się do pracownika Banku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Relacja z Bankiem:                                              Klient nowy </w:t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separate"/>
      </w:r>
      <w:bookmarkStart w:id="3" w:name="__Fieldmark__2_985763920"/>
      <w:bookmarkStart w:id="4" w:name="__Fieldmark__2_985763920"/>
      <w:bookmarkEnd w:id="4"/>
      <w:r>
        <w:rPr>
          <w:rFonts w:eastAsia="Calibri" w:cs="Arial" w:ascii="Arial" w:hAnsi="Arial"/>
          <w:b/>
          <w:sz w:val="18"/>
          <w:szCs w:val="18"/>
          <w:lang w:eastAsia="en-US"/>
        </w:rPr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Klient Banku </w:t>
      </w: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eastAsia="Calibri" w:cs="Arial" w:ascii="Arial" w:hAnsi="Arial"/>
          <w:lang w:eastAsia="en-US"/>
        </w:rPr>
        <w:instrText xml:space="preserve"> FORMCHECKBOX </w:instrText>
      </w:r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separate"/>
      </w:r>
      <w:bookmarkStart w:id="5" w:name="__Fieldmark__3_985763920"/>
      <w:bookmarkStart w:id="6" w:name="__Fieldmark__3_985763920"/>
      <w:bookmarkEnd w:id="6"/>
      <w:r/>
      <w:r>
        <w:rPr>
          <w:sz w:val="18"/>
          <w:b/>
          <w:szCs w:val="18"/>
          <w:rFonts w:eastAsia="Calibri" w:cs="Arial" w:ascii="Arial" w:hAnsi="Arial"/>
          <w:lang w:eastAsia="en-US"/>
        </w:rPr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25"/>
        <w:gridCol w:w="1162"/>
        <w:gridCol w:w="1163"/>
        <w:gridCol w:w="232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Nazwa /imię i nazwisko Wnioskodawcy </w:t>
            </w:r>
          </w:p>
        </w:tc>
        <w:tc>
          <w:tcPr>
            <w:tcW w:w="6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/ Seria i nr dowodu osobistego: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ON/ NIP /Numer gospodarstw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ane teleadresowe</w:t>
      </w:r>
      <w:r>
        <w:rPr>
          <w:rStyle w:val="FootnoteAnchor"/>
          <w:rFonts w:eastAsia="Calibri" w:cs="Arial" w:ascii="Arial" w:hAnsi="Arial"/>
          <w:b/>
          <w:sz w:val="18"/>
          <w:szCs w:val="18"/>
          <w:vertAlign w:val="superscript"/>
          <w:lang w:eastAsia="en-US"/>
        </w:rPr>
        <w:footnoteReference w:id="2"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siedziby (zamieszkania)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korespondencyjny 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inny aniżeli powyżej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 kontaktowego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do kontaktu, jeżeli inna aniżeli Wnioskodawca 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mię i nazwisko, telefon, e-mail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00B050"/>
          <w:sz w:val="18"/>
          <w:szCs w:val="18"/>
        </w:rPr>
      </w:pPr>
      <w:r>
        <w:rPr>
          <w:rFonts w:eastAsia="Calibri" w:cs="Arial" w:ascii="Arial" w:hAnsi="Arial"/>
          <w:b/>
          <w:color w:val="00B050"/>
          <w:sz w:val="18"/>
          <w:szCs w:val="18"/>
        </w:rPr>
        <w:t xml:space="preserve"> </w:t>
      </w:r>
      <w:r>
        <w:rPr>
          <w:rFonts w:eastAsia="Calibri" w:cs="Arial" w:ascii="Arial" w:hAnsi="Arial"/>
          <w:b/>
          <w:color w:val="00B050"/>
          <w:sz w:val="18"/>
          <w:szCs w:val="18"/>
        </w:rPr>
        <w:t xml:space="preserve">WNIOSKOWANY PRODUKT/-TY KREDYTOWY/-E: </w:t>
        <w:tab/>
        <w:tab/>
        <w:tab/>
        <w:tab/>
        <w:t>CZĘŚĆ 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219"/>
        <w:gridCol w:w="623"/>
        <w:gridCol w:w="647"/>
        <w:gridCol w:w="133"/>
        <w:gridCol w:w="195"/>
        <w:gridCol w:w="117"/>
        <w:gridCol w:w="155"/>
        <w:gridCol w:w="779"/>
        <w:gridCol w:w="186"/>
        <w:gridCol w:w="15"/>
        <w:gridCol w:w="723"/>
        <w:gridCol w:w="14"/>
        <w:gridCol w:w="155"/>
        <w:gridCol w:w="623"/>
        <w:gridCol w:w="67"/>
        <w:gridCol w:w="870"/>
        <w:gridCol w:w="288"/>
        <w:gridCol w:w="179"/>
        <w:gridCol w:w="243"/>
        <w:gridCol w:w="1586"/>
      </w:tblGrid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nioskowany produkt/-y: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Limit w  rachunku  bieżącym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7" w:name="__Fieldmark__4_985763920"/>
            <w:bookmarkStart w:id="8" w:name="__Fieldmark__4_985763920"/>
            <w:bookmarkEnd w:id="8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                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Obrotowy         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9" w:name="__Fieldmark__5_985763920"/>
            <w:bookmarkStart w:id="10" w:name="__Fieldmark__5_985763920"/>
            <w:bookmarkEnd w:id="1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westycyjny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1" w:name="__Fieldmark__6_985763920"/>
            <w:bookmarkStart w:id="12" w:name="__Fieldmark__6_985763920"/>
            <w:bookmarkEnd w:id="1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Gwarancj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3" w:name="__Fieldmark__7_985763920"/>
            <w:bookmarkStart w:id="14" w:name="__Fieldmark__7_985763920"/>
            <w:bookmarkEnd w:id="1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ta kredytowa          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5" w:name="__Fieldmark__8_985763920"/>
            <w:bookmarkStart w:id="16" w:name="__Fieldmark__8_985763920"/>
            <w:bookmarkEnd w:id="1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Agrokedyt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7" w:name="__Fieldmark__9_985763920"/>
            <w:bookmarkStart w:id="18" w:name="__Fieldmark__9_985763920"/>
            <w:bookmarkEnd w:id="1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19" w:name="__Fieldmark__10_985763920"/>
            <w:bookmarkStart w:id="20" w:name="__Fieldmark__10_985763920"/>
            <w:bookmarkEnd w:id="2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odukt nr 1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/>
                <w:sz w:val="18"/>
                <w:szCs w:val="18"/>
              </w:rPr>
              <w:footnoteReference w:id="3"/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ota i waluta: 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łownie:</w:t>
            </w:r>
          </w:p>
        </w:tc>
        <w:tc>
          <w:tcPr>
            <w:tcW w:w="4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Cel finansowania:</w:t>
            </w:r>
          </w:p>
        </w:tc>
        <w:tc>
          <w:tcPr>
            <w:tcW w:w="7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kres finansowania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encja  w spłacie kapitału: 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plata kredytu:</w:t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1" w:name="__Fieldmark__11_985763920"/>
            <w:bookmarkStart w:id="22" w:name="__Fieldmark__11_985763920"/>
            <w:bookmarkEnd w:id="2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Miesięcznie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3" w:name="__Fieldmark__12_985763920"/>
            <w:bookmarkStart w:id="24" w:name="__Fieldmark__12_985763920"/>
            <w:bookmarkEnd w:id="2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artalnie  </w:t>
            </w: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5" w:name="__Fieldmark__13_985763920"/>
            <w:bookmarkStart w:id="26" w:name="__Fieldmark__13_985763920"/>
            <w:bookmarkEnd w:id="2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7" w:name="__Fieldmark__14_985763920"/>
            <w:bookmarkStart w:id="28" w:name="__Fieldmark__14_985763920"/>
            <w:bookmarkEnd w:id="2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eastAsia="Calibri"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498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ostawienie kredytu do dyspozycji:</w:t>
            </w:r>
          </w:p>
        </w:tc>
        <w:tc>
          <w:tcPr>
            <w:tcW w:w="3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29" w:name="__Fieldmark__15_985763920"/>
            <w:bookmarkStart w:id="30" w:name="__Fieldmark__15_985763920"/>
            <w:bookmarkEnd w:id="3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W transzach: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1" w:name="__Fieldmark__16_985763920"/>
            <w:bookmarkStart w:id="32" w:name="__Fieldmark__16_985763920"/>
            <w:bookmarkEnd w:id="3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ransza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a uruchomienia: (dd/mm/rrrr)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wota i waluta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odukt nr 2:</w:t>
            </w:r>
          </w:p>
        </w:tc>
        <w:tc>
          <w:tcPr>
            <w:tcW w:w="2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ota i waluta: 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łownie:</w:t>
            </w:r>
          </w:p>
        </w:tc>
        <w:tc>
          <w:tcPr>
            <w:tcW w:w="4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iCs/>
                <w:sz w:val="18"/>
                <w:szCs w:val="18"/>
              </w:rPr>
              <w:t>Cel finansowania:</w:t>
            </w:r>
          </w:p>
        </w:tc>
        <w:tc>
          <w:tcPr>
            <w:tcW w:w="7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Okres finansowania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4" w:hRule="exac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arencja  w spłacie kapitału: (w </w:t>
            </w:r>
            <w:r>
              <w:rPr>
                <w:rFonts w:eastAsia="Calibri" w:cs="Arial" w:ascii="Arial" w:hAnsi="Arial"/>
                <w:iCs/>
                <w:sz w:val="18"/>
                <w:szCs w:val="18"/>
              </w:rPr>
              <w:t>miesiącach)</w:t>
            </w:r>
          </w:p>
        </w:tc>
        <w:tc>
          <w:tcPr>
            <w:tcW w:w="7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plata kredytu</w:t>
            </w:r>
          </w:p>
        </w:tc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3" w:name="__Fieldmark__17_985763920"/>
            <w:bookmarkStart w:id="34" w:name="__Fieldmark__17_985763920"/>
            <w:bookmarkEnd w:id="34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Miesięczni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5" w:name="__Fieldmark__18_985763920"/>
            <w:bookmarkStart w:id="36" w:name="__Fieldmark__18_985763920"/>
            <w:bookmarkEnd w:id="36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Kwartalnie  </w:t>
            </w: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7" w:name="__Fieldmark__19_985763920"/>
            <w:bookmarkStart w:id="38" w:name="__Fieldmark__19_985763920"/>
            <w:bookmarkEnd w:id="38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nne  </w:t>
            </w: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39" w:name="__Fieldmark__20_985763920"/>
            <w:bookmarkStart w:id="40" w:name="__Fieldmark__20_985763920"/>
            <w:bookmarkEnd w:id="40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ostawienie kredytu do dyspozycji:</w:t>
            </w:r>
          </w:p>
        </w:tc>
        <w:tc>
          <w:tcPr>
            <w:tcW w:w="3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Jednorazowo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1" w:name="__Fieldmark__21_985763920"/>
            <w:bookmarkStart w:id="42" w:name="__Fieldmark__21_985763920"/>
            <w:bookmarkEnd w:id="42"/>
            <w:r/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W transzach </w:t>
            </w: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Calibri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separate"/>
            </w:r>
            <w:bookmarkStart w:id="43" w:name="__Fieldmark__22_985763920"/>
            <w:bookmarkStart w:id="44" w:name="__Fieldmark__22_985763920"/>
            <w:bookmarkEnd w:id="44"/>
            <w:r>
              <w:rPr>
                <w:rFonts w:eastAsia="Calibri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ransza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V</w:t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Data uruchomienia: (dd/mm/rrrr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wota i waluta: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  <w:t>INFORMACJA O ZABEZPIECZENIU WNIOSKOWANEGO PRODUK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610"/>
        <w:gridCol w:w="3106"/>
        <w:gridCol w:w="255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la produktu nr…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Rodzaj proponowanego zabezpieczeni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18"/>
                <w:szCs w:val="18"/>
              </w:rPr>
              <w:footnoteReference w:id="4"/>
            </w:r>
            <w:r>
              <w:rPr>
                <w:rFonts w:eastAsia="Calibri" w:cs="Arial" w:ascii="Arial" w:hAnsi="Arial"/>
                <w:sz w:val="18"/>
                <w:szCs w:val="18"/>
              </w:rPr>
              <w:t>, nr KW w przypadku nieruchomości: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Wartość (w PLN) i sposób jej określenia (np. polisa, operat, faktura, wg ewidencji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Aktualne obciążenie (w PLN)</w:t>
            </w:r>
          </w:p>
        </w:tc>
      </w:tr>
      <w:tr>
        <w:trPr>
          <w:trHeight w:val="461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0"/>
        <w:gridCol w:w="1185"/>
      </w:tblGrid>
      <w:tr>
        <w:trPr>
          <w:trHeight w:val="863" w:hRule="exact"/>
        </w:trPr>
        <w:tc>
          <w:tcPr>
            <w:tcW w:w="79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zy majątek proponowany na zabezpieczenie kredytu powstał/-je przy udziale środków unijnych lub innych środków zagranicznych a projekt, w wyniku którego powstał jest w trakcie realizacji?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45" w:name="__Fieldmark__23_985763920"/>
            <w:bookmarkStart w:id="46" w:name="__Fieldmark__23_985763920"/>
            <w:bookmarkEnd w:id="4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47" w:name="__Fieldmark__24_985763920"/>
            <w:bookmarkStart w:id="48" w:name="__Fieldmark__24_985763920"/>
            <w:bookmarkEnd w:id="4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ie</w:t>
            </w:r>
          </w:p>
        </w:tc>
      </w:tr>
    </w:tbl>
    <w:p>
      <w:pPr>
        <w:pStyle w:val="Normal"/>
        <w:rPr/>
      </w:pPr>
      <w:r>
        <w:rPr/>
        <w:t>INFORMACJA O WNIOSKODAWCY</w:t>
        <w:tab/>
        <w:tab/>
        <w:tab/>
        <w:tab/>
        <w:tab/>
        <w:tab/>
        <w:tab/>
        <w:t>CZĘŚĆ B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  <w:gridCol w:w="222"/>
        <w:gridCol w:w="2576"/>
        <w:gridCol w:w="3948"/>
        <w:gridCol w:w="58"/>
      </w:tblGrid>
      <w:tr>
        <w:trPr>
          <w:trHeight w:val="227" w:hRule="exact"/>
        </w:trPr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PRAWNA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99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9945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7373"/>
      </w:tblGrid>
      <w:tr>
        <w:trPr>
          <w:trHeight w:val="227" w:hRule="exact"/>
        </w:trPr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DZAJ PROWADZONEJ DZIALALNOŚCI WG PKD</w:t>
            </w:r>
          </w:p>
        </w:tc>
      </w:tr>
      <w:tr>
        <w:trPr>
          <w:trHeight w:val="57" w:hRule="exact"/>
        </w:trPr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główne kierunki działalnośc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3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4"/>
        <w:gridCol w:w="55"/>
        <w:gridCol w:w="196"/>
        <w:gridCol w:w="3101"/>
        <w:gridCol w:w="18"/>
        <w:gridCol w:w="236"/>
        <w:gridCol w:w="3159"/>
      </w:tblGrid>
      <w:tr>
        <w:trPr/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PROWADZONEJ RACHUNKOWOŚCI</w:t>
            </w:r>
          </w:p>
        </w:tc>
      </w:tr>
      <w:tr>
        <w:trPr>
          <w:trHeight w:val="57" w:hRule="exact"/>
        </w:trPr>
        <w:tc>
          <w:tcPr>
            <w:tcW w:w="3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204" w:type="dxa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9" w:name="__Fieldmark__27_985763920"/>
            <w:bookmarkStart w:id="50" w:name="__Fieldmark__27_985763920"/>
            <w:bookmarkEnd w:id="5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łna</w:t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1" w:name="__Fieldmark__28_985763920"/>
            <w:bookmarkStart w:id="52" w:name="__Fieldmark__28_985763920"/>
            <w:bookmarkEnd w:id="5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roszczon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3" w:name="__Fieldmark__29_985763920"/>
            <w:bookmarkStart w:id="54" w:name="__Fieldmark__29_985763920"/>
            <w:bookmarkEnd w:id="5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rolnik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2835"/>
        <w:gridCol w:w="1609"/>
        <w:gridCol w:w="1107"/>
        <w:gridCol w:w="1247"/>
        <w:gridCol w:w="45"/>
      </w:tblGrid>
      <w:tr>
        <w:trPr>
          <w:trHeight w:val="227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prowadzi działalność sezonową?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5" w:name="__Fieldmark__30_985763920"/>
            <w:bookmarkStart w:id="56" w:name="__Fieldmark__30_985763920"/>
            <w:bookmarkEnd w:id="5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7" w:name="__Fieldmark__31_985763920"/>
            <w:bookmarkStart w:id="58" w:name="__Fieldmark__31_985763920"/>
            <w:bookmarkEnd w:id="5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działa w więcej niż w jednej branży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9" w:name="__Fieldmark__32_985763920"/>
            <w:bookmarkStart w:id="60" w:name="__Fieldmark__32_985763920"/>
            <w:bookmarkEnd w:id="6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1" w:name="__Fieldmark__33_985763920"/>
            <w:bookmarkStart w:id="62" w:name="__Fieldmark__33_985763920"/>
            <w:bookmarkEnd w:id="6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jest płatnikiem VAT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3" w:name="__Fieldmark__34_985763920"/>
            <w:bookmarkStart w:id="64" w:name="__Fieldmark__34_985763920"/>
            <w:bookmarkEnd w:id="6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5" w:name="__Fieldmark__35_985763920"/>
            <w:bookmarkStart w:id="66" w:name="__Fieldmark__35_985763920"/>
            <w:bookmarkEnd w:id="6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korzysta z ulg podatkowych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7" w:name="__Fieldmark__36_985763920"/>
            <w:bookmarkStart w:id="68" w:name="__Fieldmark__36_985763920"/>
            <w:bookmarkEnd w:id="6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9" w:name="__Fieldmark__37_985763920"/>
            <w:bookmarkStart w:id="70" w:name="__Fieldmark__37_985763920"/>
            <w:bookmarkEnd w:id="7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sz w:val="18"/>
              </w:rPr>
              <w:t>Czy Wnioskodawca korzysta z licencji, atestów, koncesji itp.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1" w:name="__Fieldmark__38_985763920"/>
            <w:bookmarkStart w:id="72" w:name="__Fieldmark__38_985763920"/>
            <w:bookmarkEnd w:id="7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3" w:name="__Fieldmark__39_985763920"/>
            <w:bookmarkStart w:id="74" w:name="__Fieldmark__39_985763920"/>
            <w:bookmarkEnd w:id="7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nioskodawca posiada zaległości wobec organów podatkowych z tytułu podatków lub innych należności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lub zawarte postępowanie układowe?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5" w:name="__Fieldmark__40_985763920"/>
            <w:bookmarkStart w:id="76" w:name="__Fieldmark__40_985763920"/>
            <w:bookmarkEnd w:id="7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7" w:name="__Fieldmark__41_985763920"/>
            <w:bookmarkStart w:id="78" w:name="__Fieldmark__41_985763920"/>
            <w:bookmarkEnd w:id="78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95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nioskodawca posiada zaległości wobec ZUS/ KRUS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lub zawarto postępowanie układowe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9" w:name="__Fieldmark__42_985763920"/>
            <w:bookmarkStart w:id="80" w:name="__Fieldmark__42_985763920"/>
            <w:bookmarkEnd w:id="80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81" w:name="__Fieldmark__43_985763920"/>
            <w:bookmarkStart w:id="82" w:name="__Fieldmark__43_985763920"/>
            <w:bookmarkEnd w:id="82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zy wobec Wnioskodawcy toczy się postępowanie cywilne, egzekucyjne, karne, karne skarbowe, restrukturyzacyjne lub upadłościowe (lub złożono wniosek o wszczęcie postępowań)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83" w:name="__Fieldmark__44_985763920"/>
            <w:bookmarkStart w:id="84" w:name="__Fieldmark__44_985763920"/>
            <w:bookmarkEnd w:id="84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85" w:name="__Fieldmark__45_985763920"/>
            <w:bookmarkStart w:id="86" w:name="__Fieldmark__45_985763920"/>
            <w:bookmarkEnd w:id="86"/>
            <w:r>
              <w:rPr>
                <w:rFonts w:cs="Arial" w:ascii="Arial" w:hAnsi="Arial"/>
                <w:color w:val="000000"/>
                <w:sz w:val="18"/>
              </w:rPr>
            </w:r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y Wnioskodawca posiada zobowiązania z tytułu zaciągniętych kredytów/ poręczeń/  gwarancji/ leasingu/ wystawionych weksli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7" w:name="__Fieldmark__46_985763920"/>
            <w:bookmarkStart w:id="88" w:name="__Fieldmark__46_985763920"/>
            <w:bookmarkEnd w:id="8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9" w:name="__Fieldmark__47_985763920"/>
            <w:bookmarkStart w:id="90" w:name="__Fieldmark__47_985763920"/>
            <w:bookmarkEnd w:id="9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zy w firmie występuje więcej niż jeden udziałowiec (właściciel)/ wspólnik/ akcjonariusz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283" w:hanging="0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1" w:name="__Fieldmark__48_985763920"/>
            <w:bookmarkStart w:id="92" w:name="__Fieldmark__48_985763920"/>
            <w:bookmarkEnd w:id="9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tak</w:t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3" w:name="__Fieldmark__49_985763920"/>
            <w:bookmarkStart w:id="94" w:name="__Fieldmark__49_985763920"/>
            <w:bookmarkEnd w:id="94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nie</w:t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771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83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WŁASNOŚCI GŁÓWNEGO MIEJSCA PROWADZENIA DZIAŁALNOŚCI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269" w:type="dxa"/>
            <w:tcBorders/>
          </w:tcPr>
          <w:p>
            <w:pPr>
              <w:pStyle w:val="Normal"/>
              <w:tabs>
                <w:tab w:val="clear" w:pos="567"/>
                <w:tab w:val="left" w:pos="870" w:leader="none"/>
              </w:tabs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5" w:name="__Fieldmark__50_985763920"/>
            <w:bookmarkStart w:id="96" w:name="__Fieldmark__50_985763920"/>
            <w:bookmarkEnd w:id="96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łasność               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7" w:name="__Fieldmark__51_985763920"/>
            <w:bookmarkStart w:id="98" w:name="__Fieldmark__51_985763920"/>
            <w:bookmarkEnd w:id="98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wynajem/ dzierżawa   </w:t>
            </w:r>
          </w:p>
        </w:tc>
        <w:tc>
          <w:tcPr>
            <w:tcW w:w="396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9" w:name="__Fieldmark__52_985763920"/>
            <w:bookmarkStart w:id="100" w:name="__Fieldmark__52_985763920"/>
            <w:bookmarkEnd w:id="10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ziałalność nie wymaga stałego miejsca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4"/>
        <w:gridCol w:w="3402"/>
        <w:gridCol w:w="3406"/>
      </w:tblGrid>
      <w:tr>
        <w:trPr>
          <w:trHeight w:val="227" w:hRule="exac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22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ZATRUDNIENIE W FIRMIE </w:t>
            </w:r>
          </w:p>
        </w:tc>
      </w:tr>
      <w:tr>
        <w:trPr>
          <w:trHeight w:val="57" w:hRule="exact"/>
        </w:trPr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Liczba osób w przeliczeniu na pełne etaty na koniec ostatniego roku obrachunkowego: ……………………………………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4251"/>
        <w:gridCol w:w="59"/>
      </w:tblGrid>
      <w:tr>
        <w:trPr>
          <w:trHeight w:val="227" w:hRule="exac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ŁÓWNA OSOBA ZARZĄDZAJĄCA (lub właściciel jeśli pełni funkcję zarządzającego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1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31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Imię i nazwisko 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świadczenie w aktualnej branż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</w:rPr>
              <w:t>(w przypadku braku doświadczenia liczba lat = 0)</w:t>
            </w:r>
          </w:p>
        </w:tc>
      </w:tr>
      <w:tr>
        <w:trPr>
          <w:trHeight w:val="284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284" w:hanging="0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631" w:hanging="0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7"/>
        <w:gridCol w:w="1277"/>
        <w:gridCol w:w="3610"/>
        <w:gridCol w:w="188"/>
        <w:gridCol w:w="48"/>
        <w:gridCol w:w="515"/>
      </w:tblGrid>
      <w:tr>
        <w:trPr/>
        <w:tc>
          <w:tcPr>
            <w:tcW w:w="10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577" w:hanging="577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FORMACJA O OBROTACH NA RACHUNKACH W INNYCH BANKACH</w:t>
            </w:r>
          </w:p>
        </w:tc>
      </w:tr>
      <w:tr>
        <w:trPr>
          <w:trHeight w:val="57" w:hRule="exact"/>
        </w:trPr>
        <w:tc>
          <w:tcPr>
            <w:tcW w:w="62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bank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omiesięczne wpływy z ostatnich 12 miesięcy</w:t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49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498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498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498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498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498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8"/>
      </w:tblGrid>
      <w:tr>
        <w:trPr>
          <w:trHeight w:val="225" w:hRule="exac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FORMACJA O PODMIOTACH POWIĄZANYC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9"/>
        <w:gridCol w:w="499"/>
        <w:gridCol w:w="498"/>
        <w:gridCol w:w="500"/>
        <w:gridCol w:w="506"/>
        <w:gridCol w:w="1714"/>
        <w:gridCol w:w="266"/>
        <w:gridCol w:w="2014"/>
      </w:tblGrid>
      <w:tr>
        <w:trPr>
          <w:trHeight w:val="340" w:hRule="exact"/>
        </w:trPr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 występują podmioty powiązan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  </w:t>
            </w: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1" w:name="__Fieldmark__59_985763920"/>
            <w:bookmarkStart w:id="102" w:name="__Fieldmark__59_985763920"/>
            <w:bookmarkEnd w:id="10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IE  </w:t>
            </w: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3" w:name="__Fieldmark__60_985763920"/>
            <w:bookmarkStart w:id="104" w:name="__Fieldmark__60_985763920"/>
            <w:bookmarkEnd w:id="10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łna nazwa podmiotu powiązanego</w:t>
            </w:r>
          </w:p>
        </w:tc>
        <w:tc>
          <w:tcPr>
            <w:tcW w:w="2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powiązania*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ON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SEL</w:t>
            </w:r>
          </w:p>
        </w:tc>
      </w:tr>
      <w:tr>
        <w:trPr>
          <w:trHeight w:val="198" w:hRule="exac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5" w:name="__Fieldmark__61_985763920"/>
            <w:bookmarkStart w:id="106" w:name="__Fieldmark__61_985763920"/>
            <w:bookmarkEnd w:id="10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7" w:name="__Fieldmark__62_985763920"/>
            <w:bookmarkStart w:id="108" w:name="__Fieldmark__62_985763920"/>
            <w:bookmarkEnd w:id="10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09" w:name="__Fieldmark__63_985763920"/>
            <w:bookmarkStart w:id="110" w:name="__Fieldmark__63_985763920"/>
            <w:bookmarkEnd w:id="11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1" w:name="__Fieldmark__64_985763920"/>
            <w:bookmarkStart w:id="112" w:name="__Fieldmark__64_985763920"/>
            <w:bookmarkEnd w:id="11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3" w:name="__Fieldmark__65_985763920"/>
            <w:bookmarkStart w:id="114" w:name="__Fieldmark__65_985763920"/>
            <w:bookmarkEnd w:id="11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5" w:name="__Fieldmark__66_985763920"/>
            <w:bookmarkStart w:id="116" w:name="__Fieldmark__66_985763920"/>
            <w:bookmarkEnd w:id="11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7" w:name="__Fieldmark__67_985763920"/>
            <w:bookmarkStart w:id="118" w:name="__Fieldmark__67_985763920"/>
            <w:bookmarkEnd w:id="11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19" w:name="__Fieldmark__68_985763920"/>
            <w:bookmarkStart w:id="120" w:name="__Fieldmark__68_985763920"/>
            <w:bookmarkEnd w:id="12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1" w:name="__Fieldmark__69_985763920"/>
            <w:bookmarkStart w:id="122" w:name="__Fieldmark__69_985763920"/>
            <w:bookmarkEnd w:id="12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3" w:name="__Fieldmark__70_985763920"/>
            <w:bookmarkStart w:id="124" w:name="__Fieldmark__70_985763920"/>
            <w:bookmarkEnd w:id="12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5" w:name="__Fieldmark__71_985763920"/>
            <w:bookmarkStart w:id="126" w:name="__Fieldmark__71_985763920"/>
            <w:bookmarkEnd w:id="126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7" w:name="__Fieldmark__72_985763920"/>
            <w:bookmarkStart w:id="128" w:name="__Fieldmark__72_985763920"/>
            <w:bookmarkEnd w:id="128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29" w:name="__Fieldmark__73_985763920"/>
            <w:bookmarkStart w:id="130" w:name="__Fieldmark__73_985763920"/>
            <w:bookmarkEnd w:id="130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31" w:name="__Fieldmark__74_985763920"/>
            <w:bookmarkStart w:id="132" w:name="__Fieldmark__74_985763920"/>
            <w:bookmarkEnd w:id="132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133" w:name="__Fieldmark__75_985763920"/>
            <w:bookmarkStart w:id="134" w:name="__Fieldmark__75_985763920"/>
            <w:bookmarkEnd w:id="134"/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pacing w:val="-4"/>
          <w:sz w:val="16"/>
          <w:szCs w:val="14"/>
        </w:rPr>
      </w:pPr>
      <w:r>
        <w:rPr>
          <w:rFonts w:cs="Arial" w:ascii="Arial" w:hAnsi="Arial"/>
          <w:color w:val="000000"/>
          <w:spacing w:val="-4"/>
          <w:sz w:val="16"/>
          <w:szCs w:val="14"/>
        </w:rPr>
        <w:t xml:space="preserve">*) 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 xml:space="preserve">Kapitałowe (K); Wspólne właścicielstwo (W); Zarządzanie (Z); Stała znacząca współpraca(S); Wzajemne gwarancje </w:t>
      </w:r>
      <w:r>
        <w:rPr>
          <w:rFonts w:cs="Arial" w:ascii="Arial" w:hAnsi="Arial"/>
          <w:color w:val="000000"/>
          <w:spacing w:val="-4"/>
          <w:sz w:val="16"/>
          <w:szCs w:val="14"/>
        </w:rPr>
        <w:t>p</w:t>
      </w:r>
      <w:r>
        <w:rPr>
          <w:rFonts w:cs="Arial" w:ascii="Arial" w:hAnsi="Arial"/>
          <w:i/>
          <w:iCs/>
          <w:color w:val="000000"/>
          <w:spacing w:val="-4"/>
          <w:sz w:val="16"/>
          <w:szCs w:val="14"/>
        </w:rPr>
        <w:t>oręczenia (G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992"/>
        <w:gridCol w:w="1276"/>
        <w:gridCol w:w="386"/>
        <w:gridCol w:w="890"/>
        <w:gridCol w:w="1134"/>
        <w:gridCol w:w="1276"/>
        <w:gridCol w:w="992"/>
        <w:gridCol w:w="1276"/>
      </w:tblGrid>
      <w:tr>
        <w:trPr/>
        <w:tc>
          <w:tcPr>
            <w:tcW w:w="10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obowiązania Wnioskodawcy w innych bankach i instytucjach finansowych ( bilansowe i pozabilansowe) z tytułu kredytów, pożyczek, w tym od udziałowców, leasingu, poręczeń, wyemitowanych papierów wartościowych i innych /tys. PLN/</w:t>
            </w:r>
          </w:p>
        </w:tc>
      </w:tr>
      <w:tr>
        <w:trPr>
          <w:trHeight w:val="9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nstytucji finansują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bowiązania, czy w konsorcj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i waluta wg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pozostająca</w:t>
            </w:r>
          </w:p>
          <w:p>
            <w:pPr>
              <w:pStyle w:val="Normal"/>
              <w:spacing w:before="0" w:after="120"/>
              <w:ind w:left="17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spłaty na dzień 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posób spłaty i wielkość raty kapitałowej </w:t>
            </w:r>
          </w:p>
          <w:p>
            <w:pPr>
              <w:pStyle w:val="Normal"/>
              <w:spacing w:before="0" w:after="120"/>
              <w:ind w:left="17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rat na najbliższe 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kredytowania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…do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ocentowanie całkow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42" w:leader="none"/>
              </w:tabs>
              <w:spacing w:before="0" w:after="120"/>
              <w:ind w:right="-10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zabezpieczeni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w ramach powyższych zobowiązań, występuje zadłużenie przeterminowane?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645"/>
            </w:tblGrid>
            <w:tr>
              <w:trPr>
                <w:trHeight w:val="649" w:hRule="exact"/>
              </w:trPr>
              <w:tc>
                <w:tcPr>
                  <w:tcW w:w="8645" w:type="dxa"/>
                  <w:tcBorders/>
                  <w:vAlign w:val="center"/>
                </w:tcPr>
                <w:p>
                  <w:pPr>
                    <w:pStyle w:val="Normal"/>
                    <w:ind w:left="285" w:hanging="285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5" w:name="__Fieldmark__76_985763920"/>
                  <w:bookmarkStart w:id="136" w:name="__Fieldmark__76_985763920"/>
                  <w:bookmarkEnd w:id="136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tak, w kwocie ………………… wobec ………………………………………………………………...,</w:t>
                  </w:r>
                </w:p>
                <w:p>
                  <w:pPr>
                    <w:pStyle w:val="Normal"/>
                    <w:ind w:left="285" w:hanging="285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liczba dni przeterminowania…………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8" w:hRule="exact"/>
              </w:trPr>
              <w:tc>
                <w:tcPr>
                  <w:tcW w:w="8645" w:type="dxa"/>
                  <w:tcBorders/>
                  <w:vAlign w:val="center"/>
                </w:tcPr>
                <w:p>
                  <w:pPr>
                    <w:pStyle w:val="Normal"/>
                    <w:ind w:left="-1064" w:firstLine="1064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7" w:name="__Fieldmark__77_985763920"/>
                  <w:bookmarkStart w:id="138" w:name="__Fieldmark__77_985763920"/>
                  <w:bookmarkEnd w:id="138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a rat kapitałowo-odsetkowych leasingu operacyjnego zapłaconych w ostatnim pełnym roku obrachunkowym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ys. 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rzedmiot leasingu ujmowany jest w środkach trwałych  wnioskodawcy?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4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07"/>
              <w:gridCol w:w="1105"/>
              <w:gridCol w:w="1433"/>
            </w:tblGrid>
            <w:tr>
              <w:trPr>
                <w:trHeight w:val="227" w:hRule="exact"/>
              </w:trPr>
              <w:tc>
                <w:tcPr>
                  <w:tcW w:w="11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39" w:name="__Fieldmark__78_985763920"/>
                  <w:bookmarkStart w:id="140" w:name="__Fieldmark__78_985763920"/>
                  <w:bookmarkEnd w:id="140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tak</w:t>
                  </w:r>
                </w:p>
              </w:tc>
              <w:tc>
                <w:tcPr>
                  <w:tcW w:w="110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41" w:name="__Fieldmark__79_985763920"/>
                  <w:bookmarkStart w:id="142" w:name="__Fieldmark__79_985763920"/>
                  <w:bookmarkEnd w:id="142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433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43" w:name="__Fieldmark__80_985763920"/>
                  <w:bookmarkStart w:id="144" w:name="__Fieldmark__80_985763920"/>
                  <w:bookmarkEnd w:id="144"/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nie dotyczy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Wnioskodawca jest zainteresowany skorzystaniem z leasingu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peracyjnego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45" w:name="__Fieldmark__81_985763920"/>
            <w:bookmarkStart w:id="146" w:name="__Fieldmark__81_985763920"/>
            <w:bookmarkEnd w:id="146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k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47" w:name="__Fieldmark__82_985763920"/>
            <w:bookmarkStart w:id="148" w:name="__Fieldmark__82_985763920"/>
            <w:bookmarkEnd w:id="148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nansowego 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49" w:name="__Fieldmark__83_985763920"/>
            <w:bookmarkStart w:id="150" w:name="__Fieldmark__83_985763920"/>
            <w:bookmarkEnd w:id="15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tak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51" w:name="__Fieldmark__84_985763920"/>
            <w:bookmarkStart w:id="152" w:name="__Fieldmark__84_985763920"/>
            <w:bookmarkEnd w:id="152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 potencjalnego leasingu…………………………………. okres leasingu ………………udział własny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B050"/>
        </w:rPr>
        <w:t>INFORMACJE WYPEŁNIANE W PRZYPADKU UBIEGANIA SIĘ O INNY PRODUKT ANIŻELI KARTA KREDYTOW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STRUKTURA SPRZEDAŻY</w:t>
      </w:r>
      <w:r>
        <w:rPr/>
        <w:t xml:space="preserve"> – stan na dzień złożenia wniosku o produkt kredytowy: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107"/>
        <w:gridCol w:w="2354"/>
        <w:gridCol w:w="1664"/>
      </w:tblGrid>
      <w:tr>
        <w:trPr>
          <w:trHeight w:val="284" w:hRule="exact"/>
        </w:trPr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 odbiorców: …………….</w:t>
            </w:r>
          </w:p>
        </w:tc>
      </w:tr>
      <w:tr>
        <w:trPr>
          <w:trHeight w:val="650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łównych odbiorców (max. 5)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sprzedaży ogółe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należności (PLN)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 termin płatności w dniach</w:t>
            </w:r>
          </w:p>
        </w:tc>
      </w:tr>
      <w:tr>
        <w:trPr>
          <w:trHeight w:val="28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STRUKTURA ZAOPATRZENIA</w:t>
      </w:r>
      <w:r>
        <w:rPr/>
        <w:t xml:space="preserve"> – stan na dzień złożenia wniosku o produkt kredytowy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018"/>
        <w:gridCol w:w="60"/>
        <w:gridCol w:w="68"/>
        <w:gridCol w:w="148"/>
        <w:gridCol w:w="1877"/>
        <w:gridCol w:w="598"/>
        <w:gridCol w:w="230"/>
        <w:gridCol w:w="351"/>
        <w:gridCol w:w="827"/>
        <w:gridCol w:w="201"/>
        <w:gridCol w:w="54"/>
        <w:gridCol w:w="54"/>
        <w:gridCol w:w="122"/>
        <w:gridCol w:w="11"/>
        <w:gridCol w:w="44"/>
        <w:gridCol w:w="2137"/>
        <w:gridCol w:w="22"/>
        <w:gridCol w:w="156"/>
        <w:gridCol w:w="74"/>
        <w:gridCol w:w="1135"/>
        <w:gridCol w:w="135"/>
        <w:gridCol w:w="129"/>
      </w:tblGrid>
      <w:tr>
        <w:trPr>
          <w:trHeight w:val="284" w:hRule="exact"/>
        </w:trPr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zba dostawców: …………….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50" w:hRule="exact"/>
        </w:trPr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głównych dostawców (max. 5)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dostaw ogółem</w:t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 zobowiązań (PLN):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edni termin płatności w dniach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LEŻNOŚCI I ZOBOWIĄZANIA HANDLOWE OGÓŁEM</w:t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340" w:type="dxa"/>
            <w:gridSpan w:val="9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965" w:type="dxa"/>
            <w:gridSpan w:val="10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18" w:type="dxa"/>
            <w:vMerge w:val="restart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wota  PLN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7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należności na dzień: </w:t>
            </w:r>
          </w:p>
        </w:tc>
        <w:tc>
          <w:tcPr>
            <w:tcW w:w="2207" w:type="dxa"/>
            <w:gridSpan w:val="5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obowiązania na dzień: </w:t>
            </w:r>
          </w:p>
        </w:tc>
        <w:tc>
          <w:tcPr>
            <w:tcW w:w="1365" w:type="dxa"/>
            <w:gridSpan w:val="3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vMerge w:val="continue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57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vMerge w:val="continue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4" w:type="dxa"/>
            <w:gridSpan w:val="6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579" w:type="dxa"/>
            <w:gridSpan w:val="7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73" w:type="dxa"/>
            <w:gridSpan w:val="20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4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W TYM NALEŻNOŚCI I ZOBOWIĄZANIA PRZETERMINOWANE</w:t>
            </w:r>
          </w:p>
          <w:tbl>
            <w:tblPr>
              <w:tblW w:w="40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40"/>
              <w:gridCol w:w="1933"/>
            </w:tblGrid>
            <w:tr>
              <w:trPr>
                <w:trHeight w:val="227" w:hRule="exact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53" w:name="__Fieldmark__89_985763920"/>
                  <w:bookmarkStart w:id="154" w:name="__Fieldmark__89_985763920"/>
                  <w:bookmarkEnd w:id="154"/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 xml:space="preserve"> występują</w:t>
                  </w:r>
                </w:p>
              </w:tc>
              <w:tc>
                <w:tcPr>
                  <w:tcW w:w="1933" w:type="dxa"/>
                  <w:tcBorders/>
                  <w:vAlign w:val="center"/>
                </w:tcPr>
                <w:p>
                  <w:pPr>
                    <w:pStyle w:val="Normal"/>
                    <w:ind w:left="112" w:hanging="112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color w:val="000000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color w:val="000000"/>
                    </w:rPr>
                    <w:fldChar w:fldCharType="separate"/>
                  </w:r>
                  <w:bookmarkStart w:id="155" w:name="__Fieldmark__90_985763920"/>
                  <w:bookmarkStart w:id="156" w:name="__Fieldmark__90_985763920"/>
                  <w:bookmarkEnd w:id="156"/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 xml:space="preserve"> nie występują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325" w:type="dxa"/>
            <w:gridSpan w:val="10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38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leżności przeterminowane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 dzień……………….</w:t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52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obowiązania przeterminow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a dzień…………………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6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zwa podmiotu</w:t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3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Kwota</w:t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azwa podmiotu</w:t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wota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&lt;30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376" w:firstLine="376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-60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-90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-180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&gt;180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5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azem</w:t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lang w:val="en-US" w:eastAsia="en-US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3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75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33" w:type="dxa"/>
            <w:gridSpan w:val="4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3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159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3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135" w:type="dxa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spacing w:before="60" w:after="60"/>
        <w:ind w:left="142" w:hanging="0"/>
        <w:rPr/>
      </w:pPr>
      <w:r>
        <w:rPr>
          <w:rFonts w:cs="Arial" w:ascii="Arial" w:hAnsi="Arial"/>
          <w:color w:val="000000"/>
          <w:sz w:val="18"/>
          <w:szCs w:val="18"/>
        </w:rPr>
        <w:t>*w przypadku wystąpienia należności przeterminowanych, należy załączyć do wniosku informację nt. utworzonych lub/i  planowanych  do utworzenia odpisów aktualizujących z tytułu utraty wartości  należności.</w:t>
      </w:r>
    </w:p>
    <w:p>
      <w:pPr>
        <w:pStyle w:val="Normal"/>
        <w:jc w:val="both"/>
        <w:rPr>
          <w:rFonts w:ascii="Arial" w:hAnsi="Arial" w:cs="Arial"/>
          <w:color w:val="00B050"/>
          <w:sz w:val="12"/>
        </w:rPr>
      </w:pPr>
      <w:r>
        <w:rPr>
          <w:rFonts w:cs="Arial" w:ascii="Arial" w:hAnsi="Arial"/>
          <w:b/>
          <w:color w:val="00B050"/>
        </w:rPr>
        <w:t xml:space="preserve">INFORMACJE WYPEŁNIANE </w:t>
      </w:r>
      <w:r>
        <w:rPr>
          <w:rFonts w:cs="Arial" w:ascii="Arial" w:hAnsi="Arial"/>
          <w:b/>
          <w:color w:val="00B050"/>
          <w:u w:val="single"/>
        </w:rPr>
        <w:t>TYLKO</w:t>
      </w:r>
      <w:r>
        <w:rPr>
          <w:rFonts w:cs="Arial" w:ascii="Arial" w:hAnsi="Arial"/>
          <w:b/>
          <w:color w:val="00B050"/>
        </w:rPr>
        <w:t xml:space="preserve"> W PRZYPADKU UBIEGANIA SIĘ O KARTĘ KREDYTOWĄ</w:t>
      </w:r>
    </w:p>
    <w:p>
      <w:pPr>
        <w:pStyle w:val="Normal"/>
        <w:tabs>
          <w:tab w:val="clear" w:pos="567"/>
          <w:tab w:val="left" w:pos="142" w:leader="none"/>
        </w:tabs>
        <w:spacing w:before="60" w:after="60"/>
        <w:ind w:left="36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Niniejszym oświadczam, iż </w:t>
      </w:r>
      <w:r>
        <w:rPr/>
        <w:t>przychody, amortyzacja i zysk firmy z tytułu prowadzonej działalności wynoszą: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552"/>
        <w:gridCol w:w="2693"/>
      </w:tblGrid>
      <w:tr>
        <w:trPr/>
        <w:tc>
          <w:tcPr>
            <w:tcW w:w="280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nalizowane okresy: należy podać dane finansowe za ostatnie 2 okresy obrachunkowe oraz obecny niepełny okres sprawozdawczy</w:t>
            </w:r>
          </w:p>
        </w:tc>
        <w:tc>
          <w:tcPr>
            <w:tcW w:w="2551" w:type="dxa"/>
            <w:tcBorders>
              <w:top w:val="threeDEmboss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przedni rok obrachunkowy</w:t>
            </w:r>
          </w:p>
        </w:tc>
        <w:tc>
          <w:tcPr>
            <w:tcW w:w="2552" w:type="dxa"/>
            <w:tcBorders>
              <w:top w:val="threeDEmboss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statni rok obrachunkowy</w:t>
            </w:r>
          </w:p>
        </w:tc>
        <w:tc>
          <w:tcPr>
            <w:tcW w:w="2693" w:type="dxa"/>
            <w:tcBorders>
              <w:top w:val="threeDEmboss" w:sz="6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Aktualny okres obrachunkowy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zychody ogół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mortyza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dsetki (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ashSmallGap" w:sz="8" w:space="0" w:color="000000"/>
              <w:left w:val="threeDEmboss" w:sz="6" w:space="0" w:color="000000"/>
              <w:bottom w:val="threeDEmboss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ysk/Strata brut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w tys. PLN)</w:t>
            </w:r>
          </w:p>
        </w:tc>
        <w:tc>
          <w:tcPr>
            <w:tcW w:w="2551" w:type="dxa"/>
            <w:tcBorders>
              <w:top w:val="dashSmallGap" w:sz="8" w:space="0" w:color="000000"/>
              <w:left w:val="dashSmallGap" w:sz="8" w:space="0" w:color="000000"/>
              <w:bottom w:val="threeDEmboss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dashSmallGap" w:sz="8" w:space="0" w:color="000000"/>
              <w:left w:val="dashSmallGap" w:sz="8" w:space="0" w:color="000000"/>
              <w:bottom w:val="threeDEmboss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dashSmallGap" w:sz="8" w:space="0" w:color="000000"/>
              <w:left w:val="dashSmallGap" w:sz="8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567"/>
          <w:tab w:val="left" w:pos="10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12"/>
        </w:rPr>
        <w:tab/>
      </w:r>
      <w:r>
        <w:rPr>
          <w:rFonts w:cs="Arial" w:ascii="Arial" w:hAnsi="Arial"/>
          <w:b/>
        </w:rPr>
        <w:t>WSKAŹNIKI NA POTRZEBY UJAWNIEŃ III FILARA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196"/>
        <w:gridCol w:w="5700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skaźniki ESG - </w:t>
            </w:r>
            <w:r>
              <w:rPr>
                <w:rFonts w:cs="Arial" w:ascii="Arial" w:hAnsi="Arial"/>
                <w:b/>
                <w:sz w:val="18"/>
                <w:szCs w:val="18"/>
              </w:rPr>
              <w:t>środowiskow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PE 1: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7" w:name="__Fieldmark__115_985763920"/>
            <w:bookmarkStart w:id="158" w:name="__Fieldmark__115_985763920"/>
            <w:bookmarkEnd w:id="1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roszę wskazać wartość liczbową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PE 2  Emisja gazów cieplarnianych (w tonach ekwiwalentu CO2) - całkowita oraz na 1 mln PLN przychodu (jeśli dostępne) - za ostatnie 3 lata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9" w:name="__Fieldmark__116_985763920"/>
            <w:bookmarkStart w:id="160" w:name="__Fieldmark__116_985763920"/>
            <w:bookmarkEnd w:id="1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 dan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szę wskazać wartość liczbową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sz w:val="18"/>
              </w:rPr>
              <w:t>chronicznego</w:t>
            </w:r>
            <w:r>
              <w:rPr>
                <w:rFonts w:cs="Arial" w:ascii="Arial" w:hAnsi="Arial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1" w:name="__Fieldmark__117_985763920"/>
            <w:bookmarkStart w:id="162" w:name="__Fieldmark__117_985763920"/>
            <w:bookmarkEnd w:id="1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3" w:name="__Fieldmark__118_985763920"/>
            <w:bookmarkStart w:id="164" w:name="__Fieldmark__118_985763920"/>
            <w:bookmarkEnd w:id="16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5" w:name="__Fieldmark__119_985763920"/>
            <w:bookmarkStart w:id="166" w:name="__Fieldmark__119_985763920"/>
            <w:bookmarkEnd w:id="16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zmiany temperatury (powietrze, wody słodkie, wody morsk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7" w:name="__Fieldmark__120_985763920"/>
            <w:bookmarkStart w:id="168" w:name="__Fieldmark__120_985763920"/>
            <w:bookmarkEnd w:id="16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niestandardowo wysokich temperatur i rozmarzania wiecznej zmarzl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9" w:name="__Fieldmark__121_985763920"/>
            <w:bookmarkStart w:id="170" w:name="__Fieldmark__121_985763920"/>
            <w:bookmarkEnd w:id="17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zmiany rozkładu wiat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1" w:name="__Fieldmark__122_985763920"/>
            <w:bookmarkStart w:id="172" w:name="__Fieldmark__122_985763920"/>
            <w:bookmarkEnd w:id="17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zmiany rozkładu i typów opadów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3" w:name="__Fieldmark__123_985763920"/>
            <w:bookmarkStart w:id="174" w:name="__Fieldmark__123_985763920"/>
            <w:bookmarkEnd w:id="17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podnoszenia się poziomu mór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5" w:name="__Fieldmark__124_985763920"/>
            <w:bookmarkStart w:id="176" w:name="__Fieldmark__124_985763920"/>
            <w:bookmarkEnd w:id="17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niedoboru wo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7" w:name="__Fieldmark__125_985763920"/>
            <w:bookmarkStart w:id="178" w:name="__Fieldmark__125_985763920"/>
            <w:bookmarkEnd w:id="17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erozji gleby i wybrzeż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9" w:name="__Fieldmark__126_985763920"/>
            <w:bookmarkStart w:id="180" w:name="__Fieldmark__126_985763920"/>
            <w:bookmarkEnd w:id="18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degradacji gleby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Czy Wnioskodawca doświadczył negatywnego wpływu (w aspekcie finansowym) </w:t>
            </w:r>
            <w:r>
              <w:rPr>
                <w:rFonts w:cs="Arial" w:ascii="Arial" w:hAnsi="Arial"/>
                <w:b/>
                <w:sz w:val="18"/>
              </w:rPr>
              <w:t>nagłego</w:t>
            </w:r>
            <w:r>
              <w:rPr>
                <w:rFonts w:cs="Arial" w:ascii="Arial" w:hAnsi="Arial"/>
                <w:sz w:val="18"/>
              </w:rPr>
              <w:t xml:space="preserve"> ryzyka fizycznego związanego ze zmianą klimatu w ciągu ostatnich 3 lat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1" w:name="__Fieldmark__127_985763920"/>
            <w:bookmarkStart w:id="182" w:name="__Fieldmark__127_985763920"/>
            <w:bookmarkEnd w:id="18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K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3" w:name="__Fieldmark__128_985763920"/>
            <w:bookmarkStart w:id="184" w:name="__Fieldmark__128_985763920"/>
            <w:bookmarkEnd w:id="18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5" w:name="__Fieldmark__129_985763920"/>
            <w:bookmarkStart w:id="186" w:name="__Fieldmark__129_985763920"/>
            <w:bookmarkEnd w:id="18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fal upał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7" w:name="__Fieldmark__130_985763920"/>
            <w:bookmarkStart w:id="188" w:name="__Fieldmark__130_985763920"/>
            <w:bookmarkEnd w:id="18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fal chłodów/mroz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9" w:name="__Fieldmark__131_985763920"/>
            <w:bookmarkStart w:id="190" w:name="__Fieldmark__131_985763920"/>
            <w:bookmarkEnd w:id="19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pożarów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1" w:name="__Fieldmark__132_985763920"/>
            <w:bookmarkStart w:id="192" w:name="__Fieldmark__132_985763920"/>
            <w:bookmarkEnd w:id="19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cyklonów, huraganów, tajfunów, burz i torn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3" w:name="__Fieldmark__133_985763920"/>
            <w:bookmarkStart w:id="194" w:name="__Fieldmark__133_985763920"/>
            <w:bookmarkEnd w:id="19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susz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5" w:name="__Fieldmark__134_985763920"/>
            <w:bookmarkStart w:id="196" w:name="__Fieldmark__134_985763920"/>
            <w:bookmarkEnd w:id="19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silnych opadów atmosferycznych (deszcz, grad, śnieg/ló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7" w:name="__Fieldmark__135_985763920"/>
            <w:bookmarkStart w:id="198" w:name="__Fieldmark__135_985763920"/>
            <w:bookmarkEnd w:id="19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powodz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9" w:name="__Fieldmark__136_985763920"/>
            <w:bookmarkStart w:id="200" w:name="__Fieldmark__136_985763920"/>
            <w:bookmarkEnd w:id="20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pływ osuwisk i zapadania się ziemi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pacing w:val="-4"/>
          <w:sz w:val="16"/>
          <w:szCs w:val="14"/>
        </w:rPr>
      </w:pPr>
      <w:r>
        <w:rPr>
          <w:rFonts w:cs="Arial" w:ascii="Arial" w:hAnsi="Arial"/>
          <w:i/>
          <w:iCs/>
          <w:spacing w:val="-4"/>
          <w:sz w:val="16"/>
          <w:szCs w:val="14"/>
        </w:rPr>
        <w:t>*w przypadku udzielenie odpowiedzi „TAK” należy zaznaczyć co najmniej jedna kategorię ryzyka fizycznego</w:t>
      </w:r>
    </w:p>
    <w:p>
      <w:pPr>
        <w:pStyle w:val="Normal"/>
        <w:jc w:val="both"/>
        <w:rPr>
          <w:rFonts w:ascii="Arial" w:hAnsi="Arial" w:cs="Arial"/>
          <w:i/>
          <w:i/>
          <w:iCs/>
          <w:spacing w:val="-4"/>
          <w:sz w:val="12"/>
          <w:szCs w:val="14"/>
        </w:rPr>
      </w:pPr>
      <w:r>
        <w:rPr>
          <w:rFonts w:cs="Arial" w:ascii="Arial" w:hAnsi="Arial"/>
          <w:i/>
          <w:iCs/>
          <w:spacing w:val="-4"/>
          <w:sz w:val="12"/>
          <w:szCs w:val="14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GODY I OŚWIADCZENI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Akapitzlist"/>
        <w:numPr>
          <w:ilvl w:val="0"/>
          <w:numId w:val="2"/>
        </w:numPr>
        <w:tabs>
          <w:tab w:val="clear" w:pos="567"/>
          <w:tab w:val="left" w:pos="284" w:leader="none"/>
        </w:tabs>
        <w:ind w:left="1800" w:hanging="180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ank Spółdzielczy (dalej Bank) informuje, że:</w:t>
      </w:r>
    </w:p>
    <w:p>
      <w:pPr>
        <w:pStyle w:val="Akapitzlist"/>
        <w:numPr>
          <w:ilvl w:val="0"/>
          <w:numId w:val="14"/>
        </w:numPr>
        <w:ind w:left="567" w:hanging="283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Pana/ Pani/Państwa dane mogą być udostępniane przez Bank, bankom Spółdzielczej Grupy Bankowej w celu zawarcia i wykonania umowy konsorcjum bankowego</w:t>
      </w:r>
      <w:r>
        <w:rPr>
          <w:rFonts w:cs="Arial" w:ascii="Arial" w:hAnsi="Arial"/>
          <w:sz w:val="18"/>
          <w:szCs w:val="18"/>
        </w:rPr>
        <w:t xml:space="preserve"> lub zawarcia umowy cesji wierzytelności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Akapitzlist"/>
        <w:numPr>
          <w:ilvl w:val="0"/>
          <w:numId w:val="14"/>
        </w:numPr>
        <w:ind w:left="567" w:hanging="283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Udostępnienie danych jest dobrowolne, jednakże ich podanie warunkuje zawarcie i realizację umowy;</w:t>
      </w:r>
    </w:p>
    <w:p>
      <w:pPr>
        <w:pStyle w:val="Akapitzlist"/>
        <w:numPr>
          <w:ilvl w:val="0"/>
          <w:numId w:val="14"/>
        </w:numPr>
        <w:ind w:left="567" w:hanging="283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odstawa prawna:</w:t>
      </w:r>
    </w:p>
    <w:p>
      <w:pPr>
        <w:pStyle w:val="Akapitzlist"/>
        <w:numPr>
          <w:ilvl w:val="0"/>
          <w:numId w:val="8"/>
        </w:numPr>
        <w:ind w:left="851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rt. 105 i 105a Ustawy z dnia 29 sierpnia 1997 r. Prawo bankowe;</w:t>
      </w:r>
    </w:p>
    <w:p>
      <w:pPr>
        <w:pStyle w:val="Akapitzlist"/>
        <w:numPr>
          <w:ilvl w:val="0"/>
          <w:numId w:val="8"/>
        </w:numPr>
        <w:ind w:left="851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rt. 24 ust. 1 ustawy z dnia 9 kwietnia 2010 r. o udostępnieniu informacji gospodarczych i wymianie danych gospodarczych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033"/>
        <w:gridCol w:w="36"/>
        <w:gridCol w:w="1758"/>
        <w:gridCol w:w="36"/>
        <w:gridCol w:w="2102"/>
      </w:tblGrid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enia i upoważnienia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wnioskodawca / Małżonek*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284" w:right="32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dobrowolną zgodę na otrzymywanie informacji handlowych i informacji marketingowych, w szczególności o promocjach, konkursach i loteriach oraz nowych i aktualnych produktach Banku za pośrednictwem: </w:t>
            </w:r>
          </w:p>
          <w:p>
            <w:pPr>
              <w:pStyle w:val="Tekstpodstawowy21"/>
              <w:numPr>
                <w:ilvl w:val="0"/>
                <w:numId w:val="6"/>
              </w:numPr>
              <w:tabs>
                <w:tab w:val="clear" w:pos="567"/>
                <w:tab w:val="left" w:pos="575" w:leader="none"/>
              </w:tabs>
              <w:spacing w:lineRule="auto" w:line="276"/>
              <w:ind w:left="575" w:hanging="284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czty elektronicznej na podany przeze mnie adres mailowy </w:t>
            </w:r>
          </w:p>
          <w:p>
            <w:pPr>
              <w:pStyle w:val="Tekstpodstawowy21"/>
              <w:numPr>
                <w:ilvl w:val="0"/>
                <w:numId w:val="6"/>
              </w:numPr>
              <w:spacing w:lineRule="auto" w:line="276"/>
              <w:ind w:left="575" w:hanging="284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kontaktu telefonicznego, wiadomości sms i mms, na podany przeze mnie numer telefonu  </w:t>
            </w:r>
          </w:p>
          <w:p>
            <w:pPr>
              <w:pStyle w:val="Akapitzlist"/>
              <w:numPr>
                <w:ilvl w:val="0"/>
                <w:numId w:val="4"/>
              </w:numPr>
              <w:ind w:left="284" w:right="32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dobrowolną zgodę na przetwarzanie przez Bank moich danych osobowych w celu prowadzenia marketingu produktów własnych po okresie obowiązywania umowy zawartej przeze mnie z Bankiem.</w:t>
            </w:r>
          </w:p>
          <w:p>
            <w:pPr>
              <w:pStyle w:val="Akapitzlist"/>
              <w:ind w:left="149" w:right="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uję do wiadomości, że każda z wyżej wymienionych zgód może być przez mnie w dowolnym momencie bezpłatnie cofnięta, bez jakichkolwiek negatywnych konsekwencji. Wycofanie zgody nie wpływa na zgodność z prawem przetwarzania, którego dokonano na podstawie zgody przed jej wycofaniem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4" w:leader="none"/>
                <w:tab w:val="left" w:pos="176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4" w:leader="none"/>
                <w:tab w:val="left" w:pos="176" w:leader="none"/>
              </w:tabs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Akapitzli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34" w:leader="none"/>
                <w:tab w:val="left" w:pos="17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70" w:leader="none"/>
                <w:tab w:val="left" w:pos="211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70" w:leader="none"/>
                <w:tab w:val="left" w:pos="211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70" w:leader="none"/>
                <w:tab w:val="left" w:pos="211" w:leader="none"/>
              </w:tabs>
              <w:ind w:left="720" w:hanging="7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/*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70" w:leader="none"/>
                <w:tab w:val="left" w:pos="211" w:leader="none"/>
              </w:tabs>
              <w:ind w:left="720" w:hanging="7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  <w:p>
            <w:pPr>
              <w:pStyle w:val="Akapitzli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oważniam Bank, na podstawie art. 24 ust. 1 Ustawy z dnia 9 kwietnia 2010 r. o udostępnieniu informacji gospodarczych i wymianie danych gospodarczych</w:t>
            </w:r>
            <w:r>
              <w:rPr>
                <w:rStyle w:val="FootnoteCharacters"/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</w:rPr>
              <w:footnoteReference w:id="5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:</w:t>
            </w:r>
          </w:p>
          <w:p>
            <w:pPr>
              <w:pStyle w:val="Akapitzlist"/>
              <w:ind w:left="426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) wystąpienia do Krajowego Rejestru Długów Biura Informacji Gospodarczej S.A. o ujawnienie informacji gospodarczych o moich zobowiązaniach;</w:t>
            </w:r>
          </w:p>
          <w:p>
            <w:pPr>
              <w:pStyle w:val="Akapitzlist"/>
              <w:ind w:left="426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) wystąpienia za pośrednictwem Biura Informacji Kredytowej S.A. z siedzibą w Warszawie do biur informacji gospodarczej o ujawnienie informacji gospodarczych dotyczących moich zobowiązań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poważniam Bank do bezpośrednich kontaktów z wykonawcą operatu/-ów nieruchomości w celu wyjaśnienia ewentualnych wątpliwości wynikłych w następstwie weryfikacji operatu/-ów przez Bank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 NIE DOTYCZY*</w:t>
            </w:r>
          </w:p>
          <w:p>
            <w:pPr>
              <w:pStyle w:val="Normal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firstLine="52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zostałem poinformowany, że w przypadku przedłożenia fałszywych dokumentów lub informacji, zebrane informacje bank może przekazać do Systemu Dokumenty Zastrzeżone, którego administratorem jest Związek Banków Polskich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informacje dostępne w przeglądarkach internetowych mających zastosowanie do mojej sytuacji prawnej CEiDG, GUS (e-Regon), e-KRS są aktualne i zgodne z obecnym stanem faktycznym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NIE DOTYCZY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9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/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 DOTYCZY*</w:t>
            </w:r>
          </w:p>
        </w:tc>
      </w:tr>
      <w:tr>
        <w:trPr>
          <w:trHeight w:val="2547" w:hRule="atLeast"/>
        </w:trPr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  <w:tab w:val="left" w:pos="459" w:leader="none"/>
              </w:tabs>
              <w:ind w:left="284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/y, że na podstawie art. 104 ust. 3 ustawy prawo bankowe, wyrażam/y zgodę na udostępnienie przez bank informacji podanych w niniejszym wniosku oraz załączonych do tego wniosku dokumentów finansowych niżej wymienionym podmiotom. Udostępnione dane będą przetwarzane celem przygotowania oraz złożenia oferty dotyczącej produktów i usług oferowanych przez wskazane podmioty oraz w celu prowadzenia działalności marketingowej przez te podmioty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ki Spółdzielczej Grupy Bankowej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 TU S.A..  z siedzibą ul. Postępu 15b, 02-676 Warszawa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i Życie TU S.A z siedzibą ul. Postępu 15 b, 02-676 Warszawa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601" w:hanging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21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21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oważniam Bank, na podstawie art. 104 ust. 3 ustawy Prawo bankowe, do przekazania informacji i danych osobowych podanych w niniejszym wniosku, dokumentów załączonych do niniejszego wniosku, a także informacji oraz dokumentów uzyskanych przez Bank w związku z rozpatrywaniem niniejszego wniosku, w tym raportu BIK i informacji uzyskanych z biur informacji gospodarczej, bankom Spółdzielczej Grupy Bankowej, w celu zawarcia umowy kredytu z Bankiem i bankami Spółdzielczej Grupy Bankowej działających na podstawie umowy konsorcjum bankowego.</w:t>
            </w:r>
          </w:p>
          <w:p>
            <w:pPr>
              <w:pStyle w:val="Akapitzlist"/>
              <w:tabs>
                <w:tab w:val="clear" w:pos="567"/>
                <w:tab w:val="left" w:pos="284" w:leader="none"/>
                <w:tab w:val="left" w:pos="317" w:leader="none"/>
              </w:tabs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  <w:tab w:val="left" w:pos="317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iż zostałem poinformowany o możliwości odwołania w dowolnym czasie zgód, o których mowa w pkt. 8 bez konieczności podawania przyczyny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otrzymałam/em klauzulę informacyjną administratora danych osobowych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/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DOTYCZY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  <w:tr>
        <w:trPr/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356" w:hanging="284"/>
              <w:rPr>
                <w:rFonts w:cs="Calibr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wiadczam, iż otrzymałam/em klauzulę informacyjną BIK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/ NIE*</w:t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6"/>
          <w:szCs w:val="16"/>
        </w:rPr>
        <w:t>*proszę skreślić niewł</w:t>
      </w:r>
      <w:r>
        <w:rPr>
          <w:rFonts w:cs="Arial" w:ascii="Arial" w:hAnsi="Arial"/>
          <w:sz w:val="16"/>
          <w:szCs w:val="16"/>
        </w:rPr>
        <w:t>aściwą odpowiedź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01" w:name="__Fieldmark__137_985763920"/>
      <w:bookmarkStart w:id="202" w:name="__Fieldmark__137_985763920"/>
      <w:bookmarkEnd w:id="202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03" w:name="__Fieldmark__138_985763920"/>
      <w:bookmarkStart w:id="204" w:name="__Fieldmark__138_985763920"/>
      <w:bookmarkEnd w:id="204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członkiem Banku oraz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05" w:name="__Fieldmark__139_985763920"/>
      <w:bookmarkStart w:id="206" w:name="__Fieldmark__139_985763920"/>
      <w:bookmarkEnd w:id="206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07" w:name="__Fieldmark__140_985763920"/>
      <w:bookmarkStart w:id="208" w:name="__Fieldmark__140_985763920"/>
      <w:bookmarkEnd w:id="208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powiązany kapitałowo lub organizacyjnie z członkiem Banku, Zarządu, Rady Nadzorczej lub osobą zajmującą stanowisko kierownicze w Banku lub z jednostką powiązaną z nimi kapitałowo lub organizacyjnie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09" w:name="__Fieldmark__141_985763920"/>
      <w:bookmarkStart w:id="210" w:name="__Fieldmark__141_985763920"/>
      <w:bookmarkEnd w:id="210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jeste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1" w:name="__Fieldmark__142_985763920"/>
      <w:bookmarkStart w:id="212" w:name="__Fieldmark__142_985763920"/>
      <w:bookmarkEnd w:id="212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jestem**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3" w:name="__Fieldmark__143_985763920"/>
      <w:bookmarkStart w:id="214" w:name="__Fieldmark__143_985763920"/>
      <w:bookmarkEnd w:id="214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małżonkie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5" w:name="__Fieldmark__144_985763920"/>
      <w:bookmarkStart w:id="216" w:name="__Fieldmark__144_985763920"/>
      <w:bookmarkEnd w:id="216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dzieckie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7" w:name="__Fieldmark__145_985763920"/>
      <w:bookmarkStart w:id="218" w:name="__Fieldmark__145_985763920"/>
      <w:bookmarkEnd w:id="218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rodzicem** członka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19" w:name="__Fieldmark__146_985763920"/>
      <w:bookmarkStart w:id="220" w:name="__Fieldmark__146_985763920"/>
      <w:bookmarkEnd w:id="220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Zarządu Banku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21" w:name="__Fieldmark__147_985763920"/>
      <w:bookmarkStart w:id="222" w:name="__Fieldmark__147_985763920"/>
      <w:bookmarkEnd w:id="222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Rady Nadzorczej**______________________________________________________</w:t>
      </w:r>
    </w:p>
    <w:p>
      <w:pPr>
        <w:pStyle w:val="Akapitzlist"/>
        <w:ind w:left="2835" w:hanging="0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>(imię i nazwisko członka Zarządu Banu / Rady Nadzorczej)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świadczam, że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23" w:name="__Fieldmark__148_985763920"/>
      <w:bookmarkStart w:id="224" w:name="__Fieldmark__148_985763920"/>
      <w:bookmarkEnd w:id="224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wyrażam /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color w:val="000000"/>
        </w:rPr>
        <w:instrText xml:space="preserve"> FORMCHECKBOX </w:instrText>
      </w:r>
      <w:r>
        <w:rPr>
          <w:sz w:val="18"/>
          <w:szCs w:val="18"/>
          <w:rFonts w:cs="Arial" w:ascii="Arial" w:hAnsi="Arial"/>
          <w:color w:val="000000"/>
        </w:rPr>
        <w:fldChar w:fldCharType="separate"/>
      </w:r>
      <w:bookmarkStart w:id="225" w:name="__Fieldmark__149_985763920"/>
      <w:bookmarkStart w:id="226" w:name="__Fieldmark__149_985763920"/>
      <w:bookmarkEnd w:id="226"/>
      <w:r>
        <w:rPr>
          <w:rFonts w:cs="Arial" w:ascii="Arial" w:hAnsi="Arial"/>
          <w:color w:val="000000"/>
          <w:sz w:val="18"/>
          <w:szCs w:val="18"/>
        </w:rPr>
      </w:r>
      <w:r>
        <w:rPr>
          <w:sz w:val="18"/>
          <w:szCs w:val="1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nie wyrażam** zgodę/y na przekazanie dokumentacji związanej z podpisaniem umowy o kredyt / produkt kredytowy i późniejszymi czynnościami z nią związanymi, w tym m.in. </w:t>
      </w:r>
      <w:r>
        <w:rPr>
          <w:rFonts w:cs="Arial" w:ascii="Arial" w:hAnsi="Arial"/>
          <w:i/>
          <w:color w:val="000000"/>
          <w:sz w:val="18"/>
          <w:szCs w:val="18"/>
        </w:rPr>
        <w:t>Regulaminu udzielania kredytów dla klientów instytucjonalnych</w:t>
      </w:r>
      <w:r>
        <w:rPr>
          <w:rFonts w:cs="Arial" w:ascii="Arial" w:hAnsi="Arial"/>
          <w:color w:val="000000"/>
          <w:sz w:val="18"/>
          <w:szCs w:val="18"/>
        </w:rPr>
        <w:t xml:space="preserve">, wyciągu </w:t>
      </w:r>
      <w:r>
        <w:rPr>
          <w:rFonts w:cs="Arial" w:ascii="Arial" w:hAnsi="Arial"/>
          <w:i/>
          <w:color w:val="000000"/>
          <w:sz w:val="18"/>
          <w:szCs w:val="18"/>
        </w:rPr>
        <w:t>Taryfy prowizji i opłat za czynności i usługi bankowe świadczone w walucie krajowej dla klientów instytucjonalnych (z wyłączeniem banków spółdzielczych)</w:t>
      </w:r>
      <w:r>
        <w:rPr>
          <w:rFonts w:cs="Arial" w:ascii="Arial" w:hAnsi="Arial"/>
          <w:color w:val="000000"/>
          <w:sz w:val="18"/>
          <w:szCs w:val="18"/>
        </w:rPr>
        <w:t xml:space="preserve">, wyciągu </w:t>
      </w:r>
      <w:r>
        <w:rPr>
          <w:rFonts w:cs="Arial" w:ascii="Arial" w:hAnsi="Arial"/>
          <w:i/>
          <w:color w:val="000000"/>
          <w:sz w:val="18"/>
          <w:szCs w:val="18"/>
        </w:rPr>
        <w:t>taryfy prowizji i opłat za czynności i usługi bankowe – waluty wymienialne</w:t>
      </w:r>
      <w:r>
        <w:rPr>
          <w:rFonts w:cs="Arial" w:ascii="Arial" w:hAnsi="Arial"/>
          <w:color w:val="000000"/>
          <w:sz w:val="18"/>
          <w:szCs w:val="18"/>
        </w:rPr>
        <w:t xml:space="preserve"> na adres e-mail podany we wniosku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świadczam pod rygorem odpowiedzialności przewidzianej w art. 297 Kodeksu karnego, że informacje podane przeze mnie we Wniosku są zgodne z obecnym stanem faktycznym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Wyrażam zgodę na sprawdzenie przez Bank podanych informacji.</w:t>
      </w:r>
    </w:p>
    <w:p>
      <w:pPr>
        <w:pStyle w:val="Akapitzlist"/>
        <w:ind w:left="0" w:firstLine="42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proszę zaznaczyć właściwą odpowied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3402"/>
        <w:gridCol w:w="3403"/>
      </w:tblGrid>
      <w:tr>
        <w:trPr>
          <w:trHeight w:val="1418" w:hRule="exac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jscowość, data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ieczęć i podpis/y wnioskodawcy/ów/małżonka</w:t>
            </w:r>
          </w:p>
        </w:tc>
      </w:tr>
    </w:tbl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zaciągnięcie przez mojego Małżonka/moją Małżonkę* kredytu wynikającego z niniejszego wniosku o kredyt …………………………                   w kwocie …………………</w:t>
      </w:r>
      <w:r>
        <w:rPr>
          <w:rStyle w:val="FootnoteAnchor"/>
          <w:rFonts w:cs="Arial" w:ascii="Arial" w:hAnsi="Arial"/>
          <w:sz w:val="16"/>
          <w:szCs w:val="16"/>
          <w:vertAlign w:val="superscript"/>
        </w:rPr>
        <w:footnoteReference w:id="7"/>
      </w:r>
    </w:p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0"/>
              <w:ind w:left="34" w:hanging="34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administratora danych osobowyc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 *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0" w:after="0"/>
              <w:ind w:left="318" w:hanging="142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świadczam, iż otrzymałam/em klauzulę informacyjną B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/ NIE*</w:t>
            </w:r>
          </w:p>
        </w:tc>
      </w:tr>
    </w:tbl>
    <w:p>
      <w:pPr>
        <w:pStyle w:val="Normal"/>
        <w:ind w:left="20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6"/>
        <w:gridCol w:w="2126"/>
        <w:gridCol w:w="729"/>
        <w:gridCol w:w="2957"/>
        <w:gridCol w:w="282"/>
      </w:tblGrid>
      <w:tr>
        <w:trPr/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…………………</w:t>
            </w:r>
            <w:r>
              <w:rPr>
                <w:rFonts w:cs="Arial" w:ascii="Arial" w:hAnsi="Arial"/>
                <w:color w:val="000000"/>
                <w:sz w:val="14"/>
              </w:rPr>
              <w:t>., 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miejscowość, dat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podpis małżonka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0330" w:type="dxa"/>
            <w:gridSpan w:val="5"/>
            <w:tcBorders>
              <w:top w:val="single" w:sz="4" w:space="0" w:color="CAD238"/>
              <w:left w:val="single" w:sz="4" w:space="0" w:color="CAD238"/>
              <w:bottom w:val="single" w:sz="4" w:space="0" w:color="000000"/>
              <w:right w:val="single" w:sz="4" w:space="0" w:color="CAD238"/>
            </w:tcBorders>
            <w:shd w:fill="A6A6A6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2F2F2"/>
                <w:sz w:val="18"/>
                <w:szCs w:val="18"/>
              </w:rPr>
              <w:t>WYPEŁNIA PRACOWNIK BANKU</w:t>
            </w:r>
          </w:p>
        </w:tc>
      </w:tr>
      <w:tr>
        <w:trPr>
          <w:trHeight w:val="316" w:hRule="atLeast"/>
        </w:trPr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KOMPLETNY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26" w:leader="none"/>
                <w:tab w:val="left" w:pos="1011" w:leader="none"/>
                <w:tab w:val="left" w:pos="118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center" w:pos="4536" w:leader="none"/>
                <w:tab w:val="left" w:pos="5040" w:leader="none"/>
                <w:tab w:val="left" w:pos="5760" w:leader="none"/>
                <w:tab w:val="right" w:pos="907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45085</wp:posOffset>
                      </wp:positionV>
                      <wp:extent cx="104775" cy="1047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pt;margin-top:3.55pt;width:8.2pt;height:8.2pt;mso-wrap-style:none;v-text-anchor:middle">
                      <v:fill o:detectmouseclick="t" type="solid" color2="black"/>
                      <v:stroke color="#a6a6a6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  <w:tab/>
              <w:tab/>
              <w:t xml:space="preserve">                      NIE</w:t>
            </w:r>
          </w:p>
        </w:tc>
      </w:tr>
      <w:tr>
        <w:trPr>
          <w:trHeight w:val="316" w:hRule="atLeast"/>
        </w:trPr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ZŁOŻENIA KOMPLETNEGO WNIOSKU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Pieczątka i podpis pracownika przyjmującego wniosek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340" w:top="851" w:footer="28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 nowy Klient, Klient Banku jeżeli dane zmieniły się w stosunku do danych oświadczonych wcześniej Bankowi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Cs/>
          <w:sz w:val="16"/>
          <w:szCs w:val="16"/>
        </w:rPr>
        <w:t xml:space="preserve">W przypadku, gdy wniosek Klienta dotyczy większej ilości produktów tabelę dotyczącą produktów należy skopiować </w:t>
      </w:r>
    </w:p>
    <w:p>
      <w:pPr>
        <w:pStyle w:val="Footnote"/>
        <w:rPr>
          <w:rFonts w:ascii="Arial" w:hAnsi="Arial" w:eastAsia="Calibri" w:cs="Arial"/>
          <w:iCs/>
          <w:sz w:val="16"/>
          <w:szCs w:val="16"/>
          <w:lang w:val="pl-PL"/>
        </w:rPr>
      </w:pPr>
      <w:r>
        <w:rPr>
          <w:rFonts w:eastAsia="Calibri" w:cs="Arial" w:ascii="Arial" w:hAnsi="Arial"/>
          <w:iCs/>
          <w:sz w:val="16"/>
          <w:szCs w:val="16"/>
          <w:lang w:val="pl-PL"/>
        </w:rPr>
      </w:r>
    </w:p>
  </w:footnote>
  <w:footnote w:id="4">
    <w:p>
      <w:pPr>
        <w:pStyle w:val="Normal"/>
        <w:autoSpaceDE w:val="false"/>
        <w:rPr>
          <w:rFonts w:ascii="Arial" w:hAnsi="Arial" w:eastAsia="Calibri" w:cs="Arial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iCs/>
          <w:sz w:val="16"/>
          <w:szCs w:val="16"/>
        </w:rPr>
        <w:t xml:space="preserve">Rodzaj zabezpieczenia to np. poręczenie </w:t>
      </w:r>
      <w:r>
        <w:rPr>
          <w:rFonts w:eastAsia="Calibri" w:cs="Arial" w:ascii="Arial" w:hAnsi="Arial"/>
          <w:sz w:val="16"/>
          <w:szCs w:val="16"/>
        </w:rPr>
        <w:t xml:space="preserve">wg </w:t>
      </w:r>
      <w:r>
        <w:rPr>
          <w:rFonts w:eastAsia="Calibri" w:cs="Arial" w:ascii="Arial" w:hAnsi="Arial"/>
          <w:iCs/>
          <w:sz w:val="16"/>
          <w:szCs w:val="16"/>
        </w:rPr>
        <w:t xml:space="preserve">prawa cywilnego, poręczenie wekslowe, hipoteka, cesja wierzytelności od odbiorców, zastaw rejestrowy, gwarancja bankowa </w:t>
      </w:r>
    </w:p>
    <w:p>
      <w:pPr>
        <w:pStyle w:val="Footnote"/>
        <w:rPr>
          <w:rFonts w:ascii="Arial" w:hAnsi="Arial" w:eastAsia="Calibri" w:cs="Arial"/>
          <w:iCs/>
          <w:sz w:val="16"/>
          <w:szCs w:val="16"/>
          <w:lang w:val="pl-PL"/>
        </w:rPr>
      </w:pPr>
      <w:r>
        <w:rPr>
          <w:rFonts w:eastAsia="Calibri" w:cs="Arial" w:ascii="Arial" w:hAnsi="Arial"/>
          <w:iCs/>
          <w:sz w:val="16"/>
          <w:szCs w:val="16"/>
          <w:lang w:val="pl-PL"/>
        </w:rPr>
      </w:r>
    </w:p>
  </w:footnote>
  <w:footnote w:id="5">
    <w:p>
      <w:pPr>
        <w:pStyle w:val="Footnote"/>
        <w:tabs>
          <w:tab w:val="clear" w:pos="567"/>
          <w:tab w:val="left" w:pos="509" w:leader="none"/>
          <w:tab w:val="right" w:pos="1020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zobowiązań wnioskodawcy zaciągniętych przez niego jako konsum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 przypadku odpowiedzi NIE należy przedstawić aktualne dokument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dotyczy  wniosku o kredyt dla osób fizycznych prowadzących działalności gospodarczą, Spółek Cywilnych, Spółek Jaw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right"/>
      <w:rPr/>
    </w:pPr>
    <w:r>
      <w:rPr>
        <w:rFonts w:eastAsia="Arial"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Załącznik 2.1  do Zasad udzielania kredytów klientom instytucjonalnym 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8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18"/>
        <w:b w:val="false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322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322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sz w:val="16"/>
      <w:szCs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sz w:val="18"/>
      <w:szCs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rFonts w:ascii="Arial" w:hAnsi="Arial" w:cs="Arial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Arial" w:hAnsi="Arial" w:cs="Arial"/>
      <w:sz w:val="16"/>
    </w:rPr>
  </w:style>
  <w:style w:type="character" w:styleId="WW8Num28z0">
    <w:name w:val="WW8Num28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1z0">
    <w:name w:val="WW8Num31z0"/>
    <w:qFormat/>
    <w:rPr>
      <w:rFonts w:ascii="Arial" w:hAnsi="Arial" w:cs="Arial"/>
      <w:b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04:00Z</dcterms:created>
  <dc:creator>Bogna Sadowska-Wawrzyniak</dc:creator>
  <dc:description/>
  <cp:keywords/>
  <dc:language>en-US</dc:language>
  <cp:lastModifiedBy>E.Radłowska</cp:lastModifiedBy>
  <cp:lastPrinted>2019-03-29T12:41:00Z</cp:lastPrinted>
  <dcterms:modified xsi:type="dcterms:W3CDTF">2022-07-13T09:04:00Z</dcterms:modified>
  <cp:revision>2</cp:revision>
  <dc:subject/>
  <dc:title/>
</cp:coreProperties>
</file>