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99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A FINANSOWA </w:t>
        <w:br/>
        <w:t xml:space="preserve">DLA ROLNIKÓW NIEPRZEDSTAWIAJĄCYCH BIZNESPLANU </w:t>
      </w:r>
    </w:p>
    <w:p>
      <w:pPr>
        <w:pStyle w:val="Normal"/>
        <w:tabs>
          <w:tab w:val="clear" w:pos="113"/>
          <w:tab w:val="left" w:pos="993" w:leader="none"/>
        </w:tabs>
        <w:ind w:left="708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LA KREDYTÓW/ZAANGAŻOWAŃ </w:t>
      </w:r>
      <w:r>
        <w:rPr>
          <w:rFonts w:cs="Arial" w:ascii="Arial" w:hAnsi="Arial"/>
          <w:b/>
          <w:sz w:val="24"/>
          <w:szCs w:val="24"/>
          <w:u w:val="single"/>
        </w:rPr>
        <w:t>DO 200 TYS. ZŁ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1146" w:hanging="11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TYCZĄCE WNIOSKODAWCY(-=ÓW)/ PORĘCZYCIELA*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(część zaznaczoną na szaro wypełnia nowy klient Banku, nieposiadający żadnych kredytów w Banku, znany klient tylko w zakresie aktualizacji informacji jeśli się zmieniły)</w:t>
      </w:r>
    </w:p>
    <w:p>
      <w:pPr>
        <w:pStyle w:val="Normal"/>
        <w:widowControl w:val="false"/>
        <w:spacing w:lineRule="atLeast" w:line="29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19"/>
        <w:gridCol w:w="3260"/>
      </w:tblGrid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nioskodawcy/poręczyciela*</w:t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spółwnioskodawcy</w:t>
            </w:r>
          </w:p>
        </w:tc>
      </w:tr>
      <w:tr>
        <w:trPr>
          <w:trHeight w:val="1841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dres zamieszkania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, e-mail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rowadzenia działalności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prowadzenia działalności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i nr dowodu osobistego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EL 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idencyjny gospodarstwa rolnego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548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Rodzaj prowadzonej działalności / branża / dział specjalny produkcji rolnej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839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Wykształcenie  i doświadczenie w prowadzeniu gospodarstwa</w:t>
            </w:r>
          </w:p>
          <w:p>
            <w:pPr>
              <w:pStyle w:val="Footer"/>
              <w:widowControl w:val="false"/>
              <w:tabs>
                <w:tab w:val="clear" w:pos="11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ego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99"/>
        <w:gridCol w:w="236"/>
        <w:gridCol w:w="1550"/>
        <w:gridCol w:w="236"/>
        <w:gridCol w:w="1324"/>
        <w:gridCol w:w="2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zostających we wspólnym gospodarstwie domowym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racujący w gospodarstwie na stałe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onowo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ędzy małżonkami  jes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lnota ustaw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ość majątk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u w:val="single"/>
        </w:rPr>
      </w:pPr>
      <w:r>
        <w:rPr>
          <w:rFonts w:cs="Arial" w:ascii="Arial" w:hAnsi="Arial"/>
          <w:b/>
          <w:spacing w:val="-2"/>
        </w:rPr>
        <w:t xml:space="preserve">Wypełniając dalszą część, o ile nie określono inaczej, okres bieżący rozumiemy jako ostatni zakończony kwartał czyli dotychczasowe wykonanie </w:t>
      </w:r>
      <w:r>
        <w:rPr>
          <w:rFonts w:cs="Arial" w:ascii="Arial" w:hAnsi="Arial"/>
          <w:b/>
          <w:spacing w:val="-2"/>
          <w:u w:val="single"/>
        </w:rPr>
        <w:t>rok bieżący</w:t>
      </w:r>
      <w:r>
        <w:rPr>
          <w:rFonts w:cs="Arial" w:ascii="Arial" w:hAnsi="Arial"/>
          <w:b/>
          <w:spacing w:val="-2"/>
        </w:rPr>
        <w:t xml:space="preserve"> rozumiany jest jako cały bieżący rok, czyli dotychczasowe wykonanie + prognoza do końca roku, a w przypadku </w:t>
      </w:r>
      <w:r>
        <w:rPr>
          <w:rFonts w:cs="Arial" w:ascii="Arial" w:hAnsi="Arial"/>
          <w:b/>
          <w:spacing w:val="-2"/>
          <w:u w:val="single"/>
        </w:rPr>
        <w:t>prognozy</w:t>
      </w:r>
      <w:r>
        <w:rPr>
          <w:rFonts w:cs="Arial" w:ascii="Arial" w:hAnsi="Arial"/>
          <w:b/>
          <w:spacing w:val="-2"/>
        </w:rPr>
        <w:t xml:space="preserve">, dla kredytów wieloletnich, podać należy dane wg roku planowanego największego obciążenia w okresie kredytowania, </w:t>
      </w:r>
      <w:r>
        <w:rPr>
          <w:rFonts w:cs="Arial" w:ascii="Arial" w:hAnsi="Arial"/>
          <w:spacing w:val="-2"/>
        </w:rPr>
        <w:t>o ile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pacing w:val="-2"/>
        </w:rPr>
        <w:t xml:space="preserve"> w okresie kredytowania nie wystąpią zmiany w skali, organizacji, rodzaju produkcji itp. wpływające na wyniki gospodarstwa. Jeżeli planowane są zmiany należy przedstawić prognozę na cały okres kredytowania (wg załącznika do niniejszej informacji).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 xml:space="preserve"> Prognoza nie dotyczy kredytu w rachunku bieżącym do 1 roku </w:t>
      </w:r>
    </w:p>
    <w:p>
      <w:pPr>
        <w:pStyle w:val="Foo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za 2 lata wstecz i rok ubiegły należy wypełnić, jeśli nie były przedstawiane w ramach monitoringu.</w:t>
      </w:r>
    </w:p>
    <w:p>
      <w:pPr>
        <w:pStyle w:val="Foo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Foo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5"/>
        </w:numPr>
        <w:ind w:left="1146" w:hanging="11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MAJĄTKU GOSPODARSTWA  stan na dzień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nty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982"/>
        <w:gridCol w:w="1263"/>
        <w:gridCol w:w="982"/>
        <w:gridCol w:w="71"/>
        <w:gridCol w:w="912"/>
        <w:gridCol w:w="1029"/>
        <w:gridCol w:w="889"/>
        <w:gridCol w:w="982"/>
      </w:tblGrid>
      <w:tr>
        <w:trPr>
          <w:trHeight w:val="2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[ha]</w:t>
            </w:r>
          </w:p>
        </w:tc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  <w:r>
              <w:rPr>
                <w:rFonts w:cs="Arial" w:ascii="Arial" w:hAnsi="Arial"/>
              </w:rPr>
              <w:t xml:space="preserve"> bieżąca wg rolnika [zł]</w:t>
            </w:r>
          </w:p>
        </w:tc>
      </w:tr>
      <w:tr>
        <w:trPr>
          <w:trHeight w:val="2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noza w okresie kredytowan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ata wstecz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ubiegł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bieżąc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bieżąc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noza</w:t>
            </w:r>
          </w:p>
        </w:tc>
      </w:tr>
      <w:tr>
        <w:trPr>
          <w:trHeight w:val="42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runty włas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Grunty dzierżawione/ użyczo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tym  użytki roln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 przeliczeniow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</w:t>
            </w:r>
          </w:p>
        </w:tc>
      </w:tr>
      <w:tr>
        <w:trPr>
          <w:trHeight w:val="352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</w:rPr>
              <w:t>Proszę wskazać obciążenia powyższego majątku przez innych wierzycieli aniżeli BS (nr księgi wieczystej i kwot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ki i maszy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198"/>
        <w:gridCol w:w="1252"/>
        <w:gridCol w:w="1132"/>
        <w:gridCol w:w="1132"/>
        <w:gridCol w:w="1523"/>
      </w:tblGrid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2 lata wstecz [tys. zł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ok ubiegły [tys. zł]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ieżąca  [tys. zł]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s. zł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gnoza na okres kredytowani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 tys. zł]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g czego określono wartość np. wg polisy, rzeczoznawcy itp.)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mieszkalny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urządzeni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 samochód/-chody osobowe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szę wskazać obciążenia powyższego majątku przez innych wierzycieli aniżeli BS (przedmiot kwota, nr księgi wieczystej w przypadku budynków, zastaw czy przewłaszczenie przy majątku ruchomy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ntarz żywy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850"/>
        <w:gridCol w:w="851"/>
        <w:gridCol w:w="921"/>
        <w:gridCol w:w="922"/>
        <w:gridCol w:w="638"/>
        <w:gridCol w:w="922"/>
        <w:gridCol w:w="709"/>
        <w:gridCol w:w="850"/>
        <w:gridCol w:w="709"/>
        <w:gridCol w:w="992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szczególnienie ( wymienić zwierzęta wg rodzajów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lata wstecz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ubiegł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ieżąca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noza na okres kredytowani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yś. zł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 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tys. zł]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yś. 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ś.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s. zł]</w:t>
            </w:r>
          </w:p>
        </w:tc>
      </w:tr>
      <w:tr>
        <w:trPr>
          <w:trHeight w:val="130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o podstaw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ado obrot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w przypadku kredytu obrotowego stan na dzień wypełnienia, w przypadku kredytu inwestycyjnego stan średniorocz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**stan średnioroczny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pozostały majątek ( wymienić rodzaj i wartość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134"/>
        <w:gridCol w:w="1302"/>
        <w:gridCol w:w="1108"/>
        <w:gridCol w:w="127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 2 lata wstecz [w tys. 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 ubiegły rok [w tys. zł]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ieżąca [w tys. zł] +ewentualny komentarz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k bieżą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tys. 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gnoza na okres kredytowan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[w tys. zł]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eżności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 tytułu dopłat bezpośrednich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sy* :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dukcja roślinna w t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k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ne ( w tym majątek niezwiązany z gospodarstwem roln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</w:rPr>
              <w:t>Proszę wskazać obciążenia powyższego majątku przez innych wierzycieli aniżeli BS (przedmiot kwota, nr księgi wieczystej w przypadku budynków, zastaw czy przewłaszczenie przy majątku ruchomy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wyszczególnić,  czego dotycz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zobowiązaniach (dotyczy poręczyciela)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94"/>
        <w:gridCol w:w="1200"/>
        <w:gridCol w:w="1400"/>
        <w:gridCol w:w="400"/>
        <w:gridCol w:w="900"/>
        <w:gridCol w:w="1200"/>
        <w:gridCol w:w="959"/>
        <w:gridCol w:w="441"/>
        <w:gridCol w:w="1900"/>
      </w:tblGrid>
      <w:tr>
        <w:trPr/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>Zadłużenie z tytułu zaciągniętych kredytów, pożyczek, przyznanych limitów, kart kredytowych, udzielonych poręczeń w innych bankach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8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2808592"/>
            <w:bookmarkStart w:id="1" w:name="__Fieldmark__0_1442808592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siadam/y zobowiązań w innych banka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442808592"/>
            <w:bookmarkStart w:id="3" w:name="__Fieldmark__1_1442808592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m/y zobowiązania w kwocie ogółem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</w:t>
            </w:r>
            <w:r>
              <w:rPr>
                <w:rFonts w:cs="Arial" w:ascii="Arial" w:hAnsi="Arial"/>
                <w:sz w:val="18"/>
              </w:rPr>
              <w:t>..zł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442808592"/>
            <w:bookmarkStart w:id="5" w:name="__Fieldmark__2_1442808592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Udzieliliśmy poręczeń kwocie ogółem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</w:t>
            </w:r>
            <w:r>
              <w:rPr>
                <w:rFonts w:cs="Arial" w:ascii="Arial" w:hAnsi="Arial"/>
                <w:sz w:val="18"/>
              </w:rPr>
              <w:t>..zł</w:t>
            </w:r>
          </w:p>
        </w:tc>
      </w:tr>
      <w:tr>
        <w:trPr/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BOWIĄZANIA WŁASNE</w:t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umowy(w tys. z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alna 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…d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ęcz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ZIELONE PORĘCZENIA</w:t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ind w:left="1146" w:hanging="114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E PRZEDSIĘWZIĘCIE  INWESTYCYJNE ( tys. zł) (dotyczy wnioskodawcy)</w:t>
      </w:r>
    </w:p>
    <w:tbl>
      <w:tblPr>
        <w:tblW w:w="100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418"/>
        <w:gridCol w:w="1559"/>
        <w:gridCol w:w="1336"/>
        <w:gridCol w:w="1418"/>
        <w:gridCol w:w="992"/>
        <w:gridCol w:w="1418"/>
      </w:tblGrid>
      <w:tr>
        <w:trPr>
          <w:trHeight w:val="307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kredytów Agrokredy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ementy  inwest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 całkowity  inwestycji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 włas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redyt/Kredyt unij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kwalifikowa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 realizacji</w:t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Wartość VA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awansowanie  na dzień ………………….  …………………………..zł…………………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1146" w:hanging="11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ONA PRODUKCJA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roślinna i zwierzęca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240"/>
        <w:gridCol w:w="1243"/>
        <w:gridCol w:w="1653"/>
        <w:gridCol w:w="1243"/>
        <w:gridCol w:w="913"/>
        <w:gridCol w:w="1169"/>
        <w:gridCol w:w="1090"/>
      </w:tblGrid>
      <w:tr>
        <w:trPr>
          <w:trHeight w:val="45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dzaj produkcji roślinnej i zwierzęcej np. pszenica, ziemniaki, tuczniki, prosięta, krowy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 lata wstecz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za ostatni zakończony ro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za rok bieżąc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ognoza</w:t>
            </w:r>
          </w:p>
        </w:tc>
      </w:tr>
      <w:tr>
        <w:trPr>
          <w:trHeight w:val="45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siadanych krów mlecz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  <w:p>
            <w:pPr>
              <w:pStyle w:val="TextBodyIndent"/>
              <w:ind w:hanging="57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przedanych ton/litrów /kg ży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Średnia ce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ł/t, l, k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Przychód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ł/tys./ zl</w:t>
            </w:r>
            <w:r>
              <w:rPr>
                <w:rFonts w:cs="Arial" w:ascii="Arial" w:hAnsi="Arial"/>
                <w:b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</w:tr>
      <w:tr>
        <w:trPr>
          <w:trHeight w:val="4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p. jabłka konsumpcyj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 h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 h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20 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500 zł/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30 000 z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 h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 ha</w:t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480"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i koszty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851"/>
        <w:gridCol w:w="992"/>
        <w:gridCol w:w="1134"/>
        <w:gridCol w:w="1843"/>
      </w:tblGrid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lata wstecz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/tys. zł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ubiegły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/tys. zł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res bieżący /tys. z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k bieżąc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tys. zł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noza na okres kredytowania /tys. zł/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zychod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ind w:left="459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z tytułu produkcji rośli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ind w:left="459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z tytułu produkcji zwierzę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ind w:left="459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z tytułu dopłat bezpośrednich i innych d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ind w:left="459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przychody z tytułu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uzyskania przych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a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zwierzą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eka  weterynaryjn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materiału siew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nawo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up środków ochrony roślin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ali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usług produ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 pracowników …..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18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koszty (czynsze dzierżawne, składki ZUS, KRUS, płace, podatek rolny i inne podatki, ubezpieczenia, energia, opał, in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izje/odsetki od kredytów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izje/odsetki od kredytów obro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ochód z gospodarstwa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y kredytów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 spoza gospodarstwa (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318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spoza gospod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318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y spoza gospodarstwa  w tym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spłaty kredytu konsumenckiego, hipot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obciążenia alimentacyjne/inne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720" w:hanging="6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utrzymania rodziny ……..  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Komentarz wnioskodawcy nt. sytuacji ekonomiczno-finansowej gospodarstwa rolnego, osiągniętego wyniku finansowego (informacja podawana fakultatywnie, obowiązkowo jeśli wystąpiła strata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697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</w:r>
    </w:p>
    <w:p>
      <w:pPr>
        <w:pStyle w:val="Akapitzlist"/>
        <w:numPr>
          <w:ilvl w:val="0"/>
          <w:numId w:val="13"/>
        </w:numPr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Podane przez Pana/ Panią/Państwa informacje  mogą być udostępniane przez Bank, bankom Spółdzielczej Grupy Bankowej w celu zawarcia i wykonania umowy konsorcjum bankowego lub zawarcia umowy cesji wierzytelności.;</w:t>
      </w:r>
    </w:p>
    <w:p>
      <w:pPr>
        <w:pStyle w:val="Akapitzlist"/>
        <w:numPr>
          <w:ilvl w:val="0"/>
          <w:numId w:val="13"/>
        </w:numPr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a prawna:</w:t>
      </w:r>
    </w:p>
    <w:p>
      <w:pPr>
        <w:pStyle w:val="Akapitzlist"/>
        <w:numPr>
          <w:ilvl w:val="0"/>
          <w:numId w:val="6"/>
        </w:numPr>
        <w:ind w:left="851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. 105 i 105a Ustawy z dnia 29 sierpnia 1997 r. Prawo bankowe -</w:t>
      </w:r>
    </w:p>
    <w:p>
      <w:pPr>
        <w:pStyle w:val="Akapitzlist"/>
        <w:numPr>
          <w:ilvl w:val="0"/>
          <w:numId w:val="6"/>
        </w:numPr>
        <w:ind w:left="851" w:hanging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24 ust. 1 ustawy z dnia 9 kwietnia 2010 r. o udostępnieniu informacji gospodarczych i wymianie danych gospodarczych 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99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enia i upoważnienia</w:t>
            </w:r>
          </w:p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nie dotyczą wnioskodawcy (-ów) wypełniającego (-ych) wniosek o kredy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ęczycie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łżonek</w:t>
            </w:r>
          </w:p>
        </w:tc>
      </w:tr>
      <w:tr>
        <w:trPr>
          <w:trHeight w:val="18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113"/>
                <w:tab w:val="left" w:pos="284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oważniam Bank, na podstawie art. 24 ust. 1 Ustawy z dnia 9 kwietnia 2010 r. o udostępnieniu informacji gospodarczych i wymianie danych gospodarczych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do: 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ystąpienia do Związku Banków Polskich Bankowy rejestr o ujawnienie informacji gospodarczych o moich zobowiązaniach;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113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am, iż otrzymałam/em klauzulę informacyjną administratora danych osobowych.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113"/>
                <w:tab w:val="left" w:pos="284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am, iż otrzymałam/em klauzulę informacyjną BI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ind w:hanging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720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</w:t>
              <w:br/>
              <w:br/>
              <w:br/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TAK/ NIE</w:t>
            </w:r>
          </w:p>
          <w:p>
            <w:pPr>
              <w:pStyle w:val="Akapitzlis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  <w:sz w:val="16"/>
              </w:rPr>
              <w:t>TAK/ NI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ind w:hanging="3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3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</w:t>
              <w:br/>
              <w:br/>
              <w:br/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ab/>
            </w:r>
            <w:r>
              <w:rPr>
                <w:rFonts w:cs="Arial" w:ascii="Arial" w:hAnsi="Arial"/>
                <w:sz w:val="16"/>
              </w:rPr>
              <w:t>TAK/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/ NIE</w:t>
            </w:r>
          </w:p>
        </w:tc>
      </w:tr>
    </w:tbl>
    <w:p>
      <w:pPr>
        <w:pStyle w:val="Footer"/>
        <w:rPr/>
      </w:pPr>
      <w:r>
        <w:rPr/>
        <w:t xml:space="preserve"> </w:t>
      </w:r>
      <w:r>
        <w:rPr>
          <w:rFonts w:cs="Arial" w:ascii="Arial" w:hAnsi="Arial"/>
          <w:sz w:val="12"/>
          <w:szCs w:val="12"/>
        </w:rPr>
        <w:t>dotyczy zobowiązań zaciągniętych jako konsumen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/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am, iż: </w:t>
            </w:r>
          </w:p>
          <w:p>
            <w:pPr>
              <w:pStyle w:val="Akapitzlist"/>
              <w:numPr>
                <w:ilvl w:val="0"/>
                <w:numId w:val="11"/>
              </w:numPr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posiadanych: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gruntów jest zgodny z odpisem/-ami z rejestru gruntów;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udynków gospodarstwa i ich wartość, są zgodne z polisą ubezpieczeniową/ wyceną rzeczoznawcy* </w:t>
            </w:r>
          </w:p>
          <w:p>
            <w:pPr>
              <w:pStyle w:val="Normal"/>
              <w:ind w:firstLine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ww. dokumenty załączam do wniosku.</w:t>
            </w:r>
          </w:p>
          <w:p>
            <w:pPr>
              <w:pStyle w:val="Akapitzlist"/>
              <w:numPr>
                <w:ilvl w:val="0"/>
                <w:numId w:val="11"/>
              </w:numPr>
              <w:ind w:left="426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okresie kredytowania przychody, koszty oraz wynik gospodarstwa będą się utrzymywać na poziomie roku ………../zgodnie z przedstawioną prognozą.</w:t>
            </w:r>
          </w:p>
          <w:p>
            <w:pPr>
              <w:pStyle w:val="Akapitzlist"/>
              <w:numPr>
                <w:ilvl w:val="0"/>
                <w:numId w:val="11"/>
              </w:numPr>
              <w:ind w:left="426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edstawionych okresach historycznych w gospodarstwie: nie występowały klęski/wystąpiła klęska  …………………… w roku ……………., która dotyczyła upraw…………………………………….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459" w:hanging="31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ospodarstwo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442808592"/>
            <w:bookmarkStart w:id="7" w:name="__Fieldmark__3_144280859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442808592"/>
            <w:bookmarkStart w:id="9" w:name="__Fieldmark__4_144280859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442808592"/>
            <w:bookmarkStart w:id="11" w:name="__Fieldmark__5_144280859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 dotyczy kryteria ubiegania się o dopłaty bezpośrednie i w całym okresie kredytowania będę składać wniosek o dopłaty, w tym do tych samych produkcji.</w:t>
            </w:r>
          </w:p>
          <w:p>
            <w:pPr>
              <w:pStyle w:val="TextBodyIndent"/>
              <w:ind w:lef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 pod rygorem odpowiedzialności przewidzianej w art. 297 Kodeksu karnego, że informacje podane przeze mnie we Wniosku są zgodne z obecnym stanem faktycznym. Wyrażam zgodę na sprawdzenie przez Bank podanych informacji.</w:t>
            </w:r>
          </w:p>
          <w:p>
            <w:pPr>
              <w:pStyle w:val="Normal"/>
              <w:ind w:left="49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108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853"/>
        <w:gridCol w:w="4945"/>
      </w:tblGrid>
      <w:tr>
        <w:trPr/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miejscowość, dat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ieczęć i podpis wnioskodawcy/-ó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  <w:noBreakHyphen/>
        <w:t xml:space="preserve"> Prognoza na okres kredytowania 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46"/>
        <w:gridCol w:w="2045"/>
        <w:gridCol w:w="2045"/>
        <w:gridCol w:w="2045"/>
        <w:gridCol w:w="2045"/>
        <w:gridCol w:w="2045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zł/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18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ogółe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13"/>
                <w:tab w:val="left" w:pos="318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rodukcji roślin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13"/>
                <w:tab w:val="left" w:pos="318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rodukcji zwierzęc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13"/>
                <w:tab w:val="left" w:pos="318" w:leader="none"/>
                <w:tab w:val="left" w:pos="459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dopłat bezpośrednich i innych dopła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13"/>
                <w:tab w:val="left" w:pos="34" w:leader="none"/>
                <w:tab w:val="left" w:pos="318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4" w:leader="none"/>
                <w:tab w:val="left" w:pos="176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uzyskania przychodu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  <w:tab w:val="left" w:pos="176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asz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zwierząt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ieka  weterynaryjna  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u siewnego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nawozu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środków ochrony roślin  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produkcyjn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pracowników ……..osó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kredy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izja od kredy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14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ik na działalności / Dochód brutto (A-B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ody spoza gospodarst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13"/>
                <w:tab w:val="left" w:pos="34" w:leader="none"/>
                <w:tab w:val="left" w:pos="176" w:leader="none"/>
              </w:tabs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utrzymania rodziny ………………. osó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y kredytów inwestycyjn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ach wskazanych na wstępie zamiast tej kolumny prosimy wypełnić Załącznik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</w:tabs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 xml:space="preserve">Załącznik 2.1.8a </w:t>
    </w:r>
    <w:r>
      <w:rPr>
        <w:lang w:val="en-US" w:eastAsia="en-US"/>
      </w:rPr>
      <w:t xml:space="preserve">do </w:t>
    </w:r>
    <w:r>
      <w:rPr>
        <w:rFonts w:cs="Arial" w:ascii="Arial" w:hAnsi="Arial"/>
        <w:sz w:val="18"/>
        <w:lang w:val="en-US" w:eastAsia="en-US"/>
      </w:rPr>
      <w:t>Wniosku  o kredyt</w:t>
    </w:r>
    <w:r>
      <w:rPr>
        <w:rFonts w:cs="Arial" w:ascii="Arial" w:hAnsi="Arial"/>
        <w:sz w:val="16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/RI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</w:tabs>
      <w:rPr/>
    </w:pPr>
    <w:r>
      <w:rPr>
        <w:rFonts w:cs="Arial" w:ascii="Arial" w:hAnsi="Arial"/>
        <w:sz w:val="18"/>
        <w:szCs w:val="18"/>
      </w:rPr>
      <w:t>znak słowno-graficzny banku spółdzielczego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Załącznik 2.1.8a </w:t>
    </w:r>
    <w:r>
      <w:rPr>
        <w:lang w:val="en-US" w:eastAsia="en-US"/>
      </w:rPr>
      <w:t xml:space="preserve">do </w:t>
    </w:r>
    <w:r>
      <w:rPr>
        <w:rFonts w:cs="Arial" w:ascii="Arial" w:hAnsi="Arial"/>
        <w:sz w:val="18"/>
        <w:lang w:val="en-US" w:eastAsia="en-US"/>
      </w:rPr>
      <w:t>Wniosku  o kredyt</w:t>
    </w:r>
    <w:r>
      <w:rPr>
        <w:rFonts w:cs="Arial" w:ascii="Arial" w:hAnsi="Arial"/>
        <w:sz w:val="16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/RI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"/>
        </w:tabs>
        <w:ind w:left="720" w:hanging="360"/>
      </w:pPr>
      <w:rPr>
        <w:sz w:val="16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"/>
        </w:tabs>
        <w:ind w:left="1146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13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16"/>
      <w:szCs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sz w:val="16"/>
    </w:rPr>
  </w:style>
  <w:style w:type="character" w:styleId="WW8Num48z0">
    <w:name w:val="WW8Num48z0"/>
    <w:qFormat/>
    <w:rPr>
      <w:rFonts w:ascii="Arial" w:hAnsi="Arial" w:cs="Arial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6:00Z</dcterms:created>
  <dc:creator>SGB-Bank S.A./DPB</dc:creator>
  <dc:description/>
  <cp:keywords/>
  <dc:language>en-US</dc:language>
  <cp:lastModifiedBy>E.Radłowska</cp:lastModifiedBy>
  <cp:lastPrinted>2019-06-05T13:20:00Z</cp:lastPrinted>
  <dcterms:modified xsi:type="dcterms:W3CDTF">2023-10-31T12:10:00Z</dcterms:modified>
  <cp:revision>3</cp:revision>
  <dc:subject/>
  <dc:title>SGB-Bank S.A./DPB</dc:title>
</cp:coreProperties>
</file>