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16" w:firstLine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kredyt/ inny produkt kredytowy dla rolników</w: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851"/>
        <w:gridCol w:w="1771"/>
        <w:gridCol w:w="1064"/>
        <w:gridCol w:w="70"/>
        <w:gridCol w:w="421"/>
        <w:gridCol w:w="229"/>
        <w:gridCol w:w="2043"/>
        <w:gridCol w:w="1418"/>
        <w:gridCol w:w="1883"/>
        <w:gridCol w:w="385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Data wpływu</w:t>
            </w:r>
          </w:p>
        </w:tc>
        <w:tc>
          <w:tcPr>
            <w:tcW w:w="1771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sz w:val="18"/>
                <w:lang w:val="pl-PL" w:eastAsia="pl-PL"/>
              </w:rPr>
              <w:t>.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Nr wniosku</w:t>
            </w:r>
          </w:p>
        </w:tc>
        <w:tc>
          <w:tcPr>
            <w:tcW w:w="2693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…………………</w:t>
            </w:r>
            <w:r>
              <w:rPr>
                <w:rFonts w:cs="Arial" w:ascii="Arial" w:hAnsi="Arial"/>
                <w:sz w:val="18"/>
                <w:lang w:val="pl-PL" w:eastAsia="pl-PL"/>
              </w:rPr>
              <w:t>.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Pieczęć banku i podpis pracownika przyjmującego wniosek                  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</w:tc>
      </w:tr>
      <w:tr>
        <w:trPr/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EŁNA NAZWA, lub IMIĘ i NAZWISKO I ADRES WNIOSKODAWCY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9962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</w:tr>
      <w:tr>
        <w:trPr>
          <w:trHeight w:val="207" w:hRule="atLeast"/>
        </w:trPr>
        <w:tc>
          <w:tcPr>
            <w:tcW w:w="9962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75" w:hRule="atLeast"/>
        </w:trPr>
        <w:tc>
          <w:tcPr>
            <w:tcW w:w="9962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75" w:hRule="atLeast"/>
        </w:trPr>
        <w:tc>
          <w:tcPr>
            <w:tcW w:w="9962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PESEL                                                                                                     NIP 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3898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720" w:type="dxa"/>
            <w:gridSpan w:val="3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5344" w:type="dxa"/>
            <w:gridSpan w:val="3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89" w:type="dxa"/>
            <w:gridSpan w:val="6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dane osoby upoważnionej do prowadzenia rozmów w imieniu Wnioskodawcy (nr telefonu, e-mail)</w:t>
            </w:r>
          </w:p>
        </w:tc>
        <w:tc>
          <w:tcPr>
            <w:tcW w:w="557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89" w:type="dxa"/>
            <w:gridSpan w:val="6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557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8"/>
        <w:gridCol w:w="117"/>
        <w:gridCol w:w="1698"/>
        <w:gridCol w:w="1147"/>
        <w:gridCol w:w="236"/>
        <w:gridCol w:w="2064"/>
        <w:gridCol w:w="950"/>
        <w:gridCol w:w="284"/>
        <w:gridCol w:w="24"/>
        <w:gridCol w:w="42"/>
        <w:gridCol w:w="787"/>
        <w:gridCol w:w="2524"/>
        <w:gridCol w:w="80"/>
        <w:gridCol w:w="87"/>
        <w:gridCol w:w="236"/>
      </w:tblGrid>
      <w:tr>
        <w:trPr/>
        <w:tc>
          <w:tcPr>
            <w:tcW w:w="21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ODSTAWOWE INFORMACJE O WNIOSKOWANEJ TRANSAKCJ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212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33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5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0" w:name="__Fieldmark__2_142325271"/>
            <w:bookmarkStart w:id="1" w:name="__Fieldmark__2_142325271"/>
            <w:bookmarkEnd w:id="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REDYT OBROTOWY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</w:t>
            </w:r>
          </w:p>
        </w:tc>
        <w:tc>
          <w:tcPr>
            <w:tcW w:w="236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" w:name="__Fieldmark__3_142325271"/>
            <w:bookmarkStart w:id="3" w:name="__Fieldmark__3_142325271"/>
            <w:bookmarkEnd w:id="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REDYT  W RACHUNKU BBIEŻACY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54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BIEŻĄCYM                                                                               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54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5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</w:t>
            </w:r>
            <w:r>
              <w:rPr>
                <w:rFonts w:cs="Arial" w:ascii="Arial" w:hAnsi="Arial"/>
                <w:sz w:val="10"/>
              </w:rPr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" w:name="__Fieldmark__4_142325271"/>
            <w:bookmarkStart w:id="5" w:name="__Fieldmark__4_142325271"/>
            <w:bookmarkEnd w:id="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ARTA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" w:name="__Fieldmark__5_142325271"/>
            <w:bookmarkStart w:id="7" w:name="__Fieldmark__5_142325271"/>
            <w:bookmarkEnd w:id="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REDYT INWESTYCYJNY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" w:name="__Fieldmark__6_142325271"/>
            <w:bookmarkStart w:id="9" w:name="__Fieldmark__6_142325271"/>
            <w:bookmarkEnd w:id="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INNY KREDYT  _____________________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5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KREDYTOWA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4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3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7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nioskowana kwota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447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3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787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aluta:</w:t>
            </w:r>
          </w:p>
        </w:tc>
        <w:tc>
          <w:tcPr>
            <w:tcW w:w="2604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PLN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9968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87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słownie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8138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425"/>
        <w:gridCol w:w="2598"/>
        <w:gridCol w:w="236"/>
        <w:gridCol w:w="677"/>
        <w:gridCol w:w="4270"/>
      </w:tblGrid>
      <w:tr>
        <w:trPr>
          <w:trHeight w:val="227" w:hRule="exact"/>
        </w:trPr>
        <w:tc>
          <w:tcPr>
            <w:tcW w:w="176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okres kredytowania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od</w:t>
            </w:r>
          </w:p>
        </w:tc>
        <w:tc>
          <w:tcPr>
            <w:tcW w:w="2598" w:type="dxa"/>
            <w:tcBorders>
              <w:bottom w:val="dashed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677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do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270" w:type="dxa"/>
            <w:tcBorders>
              <w:bottom w:val="dashed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RZEDMIOT KREDYTOWANIA</w:t>
            </w:r>
          </w:p>
        </w:tc>
      </w:tr>
      <w:tr>
        <w:trPr>
          <w:trHeight w:val="57" w:hRule="exact"/>
        </w:trPr>
        <w:tc>
          <w:tcPr>
            <w:tcW w:w="995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952" w:type="dxa"/>
            <w:tcBorders>
              <w:bottom w:val="dash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952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9952" w:type="dxa"/>
            <w:tcBorders>
              <w:bottom w:val="dash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236"/>
        <w:gridCol w:w="5203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7"/>
                <w:lang w:val="pl-PL" w:eastAsia="pl-PL"/>
              </w:rPr>
            </w:pPr>
            <w:r>
              <w:rPr>
                <w:rFonts w:cs="Arial" w:ascii="Arial" w:hAnsi="Arial"/>
                <w:b/>
                <w:sz w:val="17"/>
                <w:lang w:val="pl-PL" w:eastAsia="pl-PL"/>
              </w:rPr>
              <w:t>PROPONOWANA FORMA URUCHOMIENIA KREDYTU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ROPONOWANA FORMA SPŁATY KREDYTU</w:t>
            </w:r>
          </w:p>
        </w:tc>
      </w:tr>
      <w:tr>
        <w:trPr>
          <w:trHeight w:val="57" w:hRule="exact"/>
        </w:trPr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520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bookmarkStart w:id="10" w:name="__Fieldmark__12_142325271"/>
            <w:bookmarkStart w:id="11" w:name="__Fieldmark__12_142325271"/>
            <w:bookmarkEnd w:id="11"/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  <w:t xml:space="preserve"> jednorazowo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bookmarkStart w:id="12" w:name="__Fieldmark__13_142325271"/>
            <w:bookmarkStart w:id="13" w:name="__Fieldmark__13_142325271"/>
            <w:bookmarkEnd w:id="13"/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  <w:t xml:space="preserve"> jednorazowo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475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14" w:name="__Fieldmark__14_142325271"/>
            <w:bookmarkStart w:id="15" w:name="__Fieldmark__14_142325271"/>
            <w:bookmarkEnd w:id="1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w transzach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16" w:name="__Fieldmark__15_142325271"/>
            <w:bookmarkStart w:id="17" w:name="__Fieldmark__15_142325271"/>
            <w:bookmarkEnd w:id="1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w …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(ilu) 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ratach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miesięcznych/kwartalnych/półrocznych/rocznych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I   transza do dnia____________________________ __________________________dnia____________________________:________________________________________________________)_________________________________________ ___________________________________________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 w:eastAsia="pl-PL"/>
              </w:rPr>
              <w:t>I rata płatna do dnia:_____________________________</w:t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II  transza do dnia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II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18" w:name="__Fieldmark__16_142325271"/>
            <w:bookmarkStart w:id="19" w:name="__Fieldmark__16_142325271"/>
            <w:bookmarkEnd w:id="1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inna*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III transza do dnia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I  rata płatna do dnia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______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kolejne raty płatne do dnia_______.________________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III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lang w:val="pl-PL" w:eastAsia="pl-PL"/>
              </w:rPr>
              <w:t xml:space="preserve">KARENCJA W SPŁACIE KREDYTU  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NIE/TAK* do dnia ………………………………………..</w:t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142"/>
        <w:gridCol w:w="78"/>
        <w:gridCol w:w="2576"/>
        <w:gridCol w:w="604"/>
        <w:gridCol w:w="110"/>
        <w:gridCol w:w="113"/>
        <w:gridCol w:w="3177"/>
      </w:tblGrid>
      <w:tr>
        <w:trPr/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ROPONOWANA FORMA PRAWNEGO ZABEZPIECZENIA SPŁATY KREDYTU</w:t>
            </w:r>
          </w:p>
        </w:tc>
      </w:tr>
      <w:tr>
        <w:trPr>
          <w:trHeight w:val="57" w:hRule="exact"/>
        </w:trPr>
        <w:tc>
          <w:tcPr>
            <w:tcW w:w="334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5" w:hRule="atLeast"/>
        </w:trPr>
        <w:tc>
          <w:tcPr>
            <w:tcW w:w="319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0" w:name="__Fieldmark__17_142325271"/>
            <w:bookmarkStart w:id="21" w:name="__Fieldmark__17_142325271"/>
            <w:bookmarkEnd w:id="2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ręczenie wg prawa cywilnego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10"/>
                <w:szCs w:val="10"/>
                <w:lang w:val="pl-PL" w:eastAsia="pl-PL"/>
              </w:rPr>
              <w:t xml:space="preserve">       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 xml:space="preserve">imię nazwisko/ nazwa i adres                 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i/>
                <w:i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2" w:name="__Fieldmark__18_142325271"/>
            <w:bookmarkStart w:id="23" w:name="__Fieldmark__18_142325271"/>
            <w:bookmarkEnd w:id="2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ręczenie wekslow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imię i nazwisko,/nazwa i adres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i/>
                <w:i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4" w:name="__Fieldmark__19_142325271"/>
            <w:bookmarkStart w:id="25" w:name="__Fieldmark__19_142325271"/>
            <w:bookmarkEnd w:id="2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hipoteka KW nr …………………….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                                                  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3199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740" w:hRule="exact"/>
        </w:trPr>
        <w:tc>
          <w:tcPr>
            <w:tcW w:w="3199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6" w:name="__Fieldmark__20_142325271"/>
            <w:bookmarkStart w:id="27" w:name="__Fieldmark__20_142325271"/>
            <w:bookmarkEnd w:id="2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cesja praw z umowy ubezpieczenia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   ……………………………………………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.</w:t>
            </w:r>
          </w:p>
          <w:p>
            <w:pPr>
              <w:pStyle w:val="TextBodyIndent"/>
              <w:ind w:firstLine="29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przedmiot ubezpieczenia, nr polisy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8" w:name="__Fieldmark__21_142325271"/>
            <w:bookmarkStart w:id="29" w:name="__Fieldmark__21_142325271"/>
            <w:bookmarkEnd w:id="2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astaw rejestrowy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            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przedmiot zastawu, jego cechy</w:t>
            </w:r>
          </w:p>
          <w:p>
            <w:pPr>
              <w:pStyle w:val="TextBodyIndent"/>
              <w:ind w:left="665" w:firstLine="708"/>
              <w:jc w:val="both"/>
              <w:rPr>
                <w:rFonts w:ascii="Arial" w:hAnsi="Arial" w:cs="Arial"/>
                <w:i/>
                <w:i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l-PL" w:eastAsia="pl-PL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left="665" w:firstLine="708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pl-PL" w:eastAsia="pl-PL"/>
              </w:rPr>
              <w:fldChar w:fldCharType="separate"/>
            </w:r>
            <w:bookmarkStart w:id="30" w:name="__Fieldmark__22_142325271"/>
            <w:bookmarkStart w:id="31" w:name="__Fieldmark__22_142325271"/>
            <w:bookmarkEnd w:id="31"/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  <w:r>
              <w:rPr>
                <w:sz w:val="18"/>
                <w:szCs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ewłaszczenie na zabezpiecze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przedmiot przewłaszczenia, jego cechy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 cechy</w:t>
            </w:r>
          </w:p>
        </w:tc>
      </w:tr>
      <w:tr>
        <w:trPr>
          <w:trHeight w:val="57" w:hRule="exact"/>
        </w:trPr>
        <w:tc>
          <w:tcPr>
            <w:tcW w:w="319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3199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32" w:name="__Fieldmark__23_142325271"/>
            <w:bookmarkStart w:id="33" w:name="__Fieldmark__23_142325271"/>
            <w:bookmarkEnd w:id="3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eksel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34" w:name="__Fieldmark__24_142325271"/>
            <w:bookmarkStart w:id="35" w:name="__Fieldmark__24_142325271"/>
            <w:bookmarkEnd w:id="3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inne (prosimy wymienić):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</w:p>
        </w:tc>
        <w:tc>
          <w:tcPr>
            <w:tcW w:w="4004" w:type="dxa"/>
            <w:gridSpan w:val="4"/>
            <w:tcBorders>
              <w:bottom w:val="dashed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ambria Math" w:ascii="Cambria Math" w:hAnsi="Cambria Math"/>
                <w:lang w:val="pl-PL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lang w:val="pl-PL" w:eastAsia="en-US"/>
              </w:rPr>
            </w:r>
            <w:r>
              <w:rPr>
                <w:sz w:val="18"/>
                <w:rFonts w:cs="Cambria Math" w:ascii="Cambria Math" w:hAnsi="Cambria Math"/>
                <w:lang w:val="pl-PL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Cambria Math" w:ascii="Cambria Math" w:hAnsi="Cambria Math"/>
                <w:lang w:val="pl-PL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lang w:val="pl-PL" w:eastAsia="en-US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55"/>
        <w:gridCol w:w="196"/>
        <w:gridCol w:w="2542"/>
        <w:gridCol w:w="559"/>
        <w:gridCol w:w="18"/>
        <w:gridCol w:w="236"/>
        <w:gridCol w:w="3173"/>
        <w:gridCol w:w="20"/>
      </w:tblGrid>
      <w:tr>
        <w:trPr>
          <w:trHeight w:val="690" w:hRule="exact"/>
        </w:trPr>
        <w:tc>
          <w:tcPr>
            <w:tcW w:w="599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 przy udziale środków unijnych lub innych środków zagranicznych a projekt, w wyniku którego powstał jest w trakcie realizacji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40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6" w:name="__Fieldmark__26_142325271"/>
            <w:bookmarkStart w:id="37" w:name="__Fieldmark__26_142325271"/>
            <w:bookmarkEnd w:id="37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8" w:name="__Fieldmark__27_142325271"/>
            <w:bookmarkStart w:id="39" w:name="__Fieldmark__27_142325271"/>
            <w:bookmarkEnd w:id="39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3204" w:type="dxa"/>
            <w:tcBorders/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ind w:hanging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0" w:name="__Fieldmark__28_142325271"/>
            <w:bookmarkStart w:id="41" w:name="__Fieldmark__28_142325271"/>
            <w:bookmarkEnd w:id="4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pełna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2" w:name="__Fieldmark__29_142325271"/>
            <w:bookmarkStart w:id="43" w:name="__Fieldmark__29_142325271"/>
            <w:bookmarkEnd w:id="4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uproszczona</w:t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4" w:name="__Fieldmark__30_142325271"/>
            <w:bookmarkStart w:id="45" w:name="__Fieldmark__30_142325271"/>
            <w:bookmarkEnd w:id="4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rolnik</w:t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Oświadczam, że sytuacja majątkowa, prawna i finansowa nie uległa zmianie od dnia ______________                                                </w:t>
      </w:r>
      <w:r>
        <w:rPr>
          <w:rFonts w:cs="Arial" w:ascii="Arial" w:hAnsi="Arial"/>
          <w:sz w:val="16"/>
          <w:szCs w:val="16"/>
        </w:rPr>
        <w:t>( data złożenia monitoringu lub wniosku o udzielenie kredytu ).</w:t>
      </w:r>
    </w:p>
    <w:p>
      <w:pPr>
        <w:pStyle w:val="TextBodyIndent"/>
        <w:ind w:hanging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105"/>
      </w:tblGrid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snapToGrid w:val="false"/>
              <w:ind w:right="283"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right="283"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right="283"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712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korzysta z ulg podatkowych? ( np. odroczenie terminów płatności,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zwolnienie )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6" w:name="__Fieldmark__31_142325271"/>
            <w:bookmarkStart w:id="47" w:name="__Fieldmark__31_142325271"/>
            <w:bookmarkEnd w:id="4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8" w:name="__Fieldmark__32_142325271"/>
            <w:bookmarkStart w:id="49" w:name="__Fieldmark__32_142325271"/>
            <w:bookmarkEnd w:id="4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567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jest płatnikiem VAT?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0" w:name="__Fieldmark__33_142325271"/>
            <w:bookmarkStart w:id="51" w:name="__Fieldmark__33_142325271"/>
            <w:bookmarkEnd w:id="5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2" w:name="__Fieldmark__34_142325271"/>
            <w:bookmarkStart w:id="53" w:name="__Fieldmark__34_142325271"/>
            <w:bookmarkEnd w:id="5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Czy Wnioskodawca posiada zaległości wobec Urzędu Skarbowego z tytułu podatków lub innych należności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4" w:name="__Fieldmark__35_142325271"/>
            <w:bookmarkStart w:id="55" w:name="__Fieldmark__35_142325271"/>
            <w:bookmarkEnd w:id="5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6" w:name="__Fieldmark__36_142325271"/>
            <w:bookmarkStart w:id="57" w:name="__Fieldmark__36_142325271"/>
            <w:bookmarkEnd w:id="5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posiada zaległości wobec ZUS/ KRUS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8" w:name="__Fieldmark__37_142325271"/>
            <w:bookmarkStart w:id="59" w:name="__Fieldmark__37_142325271"/>
            <w:bookmarkEnd w:id="5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0" w:name="__Fieldmark__38_142325271"/>
            <w:bookmarkStart w:id="61" w:name="__Fieldmark__38_142325271"/>
            <w:bookmarkEnd w:id="6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Czy wobec Wnioskodawcy toczy się postępowanie cywilne, egzekucyjne, karne, karne skarbowe, naprawcze lub upadłościow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2" w:name="__Fieldmark__39_142325271"/>
            <w:bookmarkStart w:id="63" w:name="__Fieldmark__39_142325271"/>
            <w:bookmarkEnd w:id="6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4" w:name="__Fieldmark__40_142325271"/>
            <w:bookmarkStart w:id="65" w:name="__Fieldmark__40_142325271"/>
            <w:bookmarkEnd w:id="6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w okresie ostatnich 12 miesięcy zmienił zakres prowadzonej                działalności 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6" w:name="__Fieldmark__41_142325271"/>
            <w:bookmarkStart w:id="67" w:name="__Fieldmark__41_142325271"/>
            <w:bookmarkEnd w:id="6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8" w:name="__Fieldmark__42_142325271"/>
            <w:bookmarkStart w:id="69" w:name="__Fieldmark__42_142325271"/>
            <w:bookmarkEnd w:id="6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355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Jeżeli TAK należy wpisać kod PKD ………………………………………………………………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Czy w okresie ostatnich 12 miesięcy  nastąpiła zmian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ruktury właścicielskiej w gospodarstwie rolnym</w:t>
            </w:r>
            <w:r>
              <w:rPr>
                <w:rFonts w:cs="Arial" w:ascii="Arial" w:hAnsi="Arial"/>
                <w:sz w:val="18"/>
                <w:lang w:val="pl-PL" w:eastAsia="pl-PL"/>
              </w:rPr>
              <w:t>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0" w:name="__Fieldmark__43_142325271"/>
            <w:bookmarkStart w:id="71" w:name="__Fieldmark__43_142325271"/>
            <w:bookmarkEnd w:id="7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2" w:name="__Fieldmark__44_142325271"/>
            <w:bookmarkStart w:id="73" w:name="__Fieldmark__44_142325271"/>
            <w:bookmarkEnd w:id="7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761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Czy Wnioskodawca posiada nowe  zobowiązania z tytułu  zaciągniętych kredytów/ poręczeń/  gwarancji/ leasingu/ wystawionych weksli?                                                                                               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4" w:name="__Fieldmark__45_142325271"/>
            <w:bookmarkStart w:id="75" w:name="__Fieldmark__45_142325271"/>
            <w:bookmarkEnd w:id="7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6" w:name="__Fieldmark__46_142325271"/>
            <w:bookmarkStart w:id="77" w:name="__Fieldmark__46_142325271"/>
            <w:bookmarkEnd w:id="7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</w:tbl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TAK należy wpisać szczegóły tj. nazwę instytucji finansującej, rodzaj zobowiązania, kwotę, sposób spłaty i wielkość raty, kwotę pozostającą do spłaty, okres kredytowania, oprocentowanie , rodzaj zabezpieczenia.</w:t>
      </w:r>
    </w:p>
    <w:p>
      <w:pPr>
        <w:pStyle w:val="TextBodyIndent"/>
        <w:ind w:left="20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105"/>
      </w:tblGrid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zy wnioskodawca jest powiązany z innymi podmiotami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8" w:name="__Fieldmark__47_142325271"/>
            <w:bookmarkStart w:id="79" w:name="__Fieldmark__47_142325271"/>
            <w:bookmarkEnd w:id="7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0" w:name="__Fieldmark__48_142325271"/>
            <w:bookmarkStart w:id="81" w:name="__Fieldmark__48_142325271"/>
            <w:bookmarkEnd w:id="8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498" w:hRule="exact"/>
        </w:trPr>
        <w:tc>
          <w:tcPr>
            <w:tcW w:w="9925" w:type="dxa"/>
            <w:gridSpan w:val="3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Jeżeli TAK prosimy wymienić podmioty i rodzaj powiązania: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358" w:leader="none"/>
              </w:tabs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zy u wnioskodawca występują należności przeterminowan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2" w:name="__Fieldmark__49_142325271"/>
            <w:bookmarkStart w:id="83" w:name="__Fieldmark__49_142325271"/>
            <w:bookmarkEnd w:id="8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4" w:name="__Fieldmark__50_142325271"/>
            <w:bookmarkStart w:id="85" w:name="__Fieldmark__50_142325271"/>
            <w:bookmarkEnd w:id="8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358" w:leader="none"/>
              </w:tabs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zy u wnioskodawcy występują zobowiązania przeterminowan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6" w:name="__Fieldmark__51_142325271"/>
            <w:bookmarkStart w:id="87" w:name="__Fieldmark__51_142325271"/>
            <w:bookmarkEnd w:id="8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8" w:name="__Fieldmark__52_142325271"/>
            <w:bookmarkStart w:id="89" w:name="__Fieldmark__52_142325271"/>
            <w:bookmarkEnd w:id="8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</w:tbl>
    <w:p>
      <w:pPr>
        <w:pStyle w:val="TextBodyIndent"/>
        <w:ind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TAK przy pkt. </w:t>
      </w:r>
      <w:r>
        <w:rPr>
          <w:rFonts w:cs="Arial" w:ascii="Arial" w:hAnsi="Arial"/>
          <w:sz w:val="16"/>
          <w:szCs w:val="16"/>
          <w:lang w:val="pl-PL"/>
        </w:rPr>
        <w:t>10</w:t>
      </w:r>
      <w:r>
        <w:rPr>
          <w:rFonts w:cs="Arial" w:ascii="Arial" w:hAnsi="Arial"/>
          <w:sz w:val="16"/>
          <w:szCs w:val="16"/>
        </w:rPr>
        <w:t xml:space="preserve"> i 1</w:t>
      </w:r>
      <w:r>
        <w:rPr>
          <w:rFonts w:cs="Arial" w:ascii="Arial" w:hAnsi="Arial"/>
          <w:sz w:val="16"/>
          <w:szCs w:val="16"/>
          <w:lang w:val="pl-PL"/>
        </w:rPr>
        <w:t>1</w:t>
      </w:r>
      <w:r>
        <w:rPr>
          <w:rFonts w:cs="Arial" w:ascii="Arial" w:hAnsi="Arial"/>
          <w:sz w:val="16"/>
          <w:szCs w:val="16"/>
        </w:rPr>
        <w:t xml:space="preserve"> prosimy o podanie podmiotu, kwoty i okresu przeterminowania</w:t>
      </w:r>
    </w:p>
    <w:p>
      <w:pPr>
        <w:pStyle w:val="TextBodyIndent"/>
        <w:ind w:left="20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7"/>
        <w:gridCol w:w="3427"/>
      </w:tblGrid>
      <w:tr>
        <w:trPr/>
        <w:tc>
          <w:tcPr>
            <w:tcW w:w="9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INFORMACJE DODATKOWE</w:t>
            </w:r>
          </w:p>
        </w:tc>
      </w:tr>
      <w:tr>
        <w:trPr>
          <w:trHeight w:val="57" w:hRule="exac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m Klientem Banku Spółdzielczego w </w:t>
      </w:r>
      <w:r>
        <w:rPr>
          <w:rFonts w:cs="Arial" w:ascii="Arial" w:hAnsi="Arial"/>
          <w:sz w:val="18"/>
          <w:szCs w:val="18"/>
          <w:lang w:val="pl-PL"/>
        </w:rPr>
        <w:t>Sandomierzu</w:t>
      </w:r>
      <w:r>
        <w:rPr>
          <w:rFonts w:cs="Arial" w:ascii="Arial" w:hAnsi="Arial"/>
          <w:sz w:val="18"/>
          <w:szCs w:val="18"/>
        </w:rPr>
        <w:t xml:space="preserve"> i przedłożyłem kartę informacyjną w ramach monitoringu według stanu na dzień ………………………………..roku.</w:t>
      </w:r>
    </w:p>
    <w:p>
      <w:pPr>
        <w:pStyle w:val="TextBodyIndent"/>
        <w:tabs>
          <w:tab w:val="clear" w:pos="708"/>
          <w:tab w:val="left" w:pos="426" w:leader="none"/>
        </w:tabs>
        <w:ind w:left="360"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18"/>
          <w:szCs w:val="18"/>
        </w:rPr>
        <w:t>Oświadczam, iż w okresie kredytowania utrzymany zostanie trend działalności, a planowane średnie roczne wyniki                 z działalności w kolejnym roku/kolejnych latach* korzystania z wnioskowanego kredytu kształtować się będą:</w:t>
      </w:r>
    </w:p>
    <w:p>
      <w:pPr>
        <w:pStyle w:val="Akapitzlist"/>
        <w:tabs>
          <w:tab w:val="clear" w:pos="708"/>
          <w:tab w:val="left" w:pos="426" w:leader="none"/>
        </w:tabs>
        <w:ind w:left="708" w:hanging="5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-  na poziomie roku ………………….</w:t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0" w:name="__Fieldmark__53_142325271"/>
      <w:bookmarkStart w:id="91" w:name="__Fieldmark__53_142325271"/>
      <w:bookmarkEnd w:id="9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-  zgodnie z załączoną prognozą finansową</w:t>
      </w:r>
      <w:r>
        <w:rPr>
          <w:rFonts w:cs="Arial" w:ascii="Arial" w:hAnsi="Arial"/>
          <w:sz w:val="18"/>
          <w:lang w:val="pl-PL"/>
        </w:rPr>
        <w:t>/danymi wskazanymi w karcie informacyjnej</w:t>
      </w:r>
      <w:r>
        <w:rPr>
          <w:rFonts w:cs="Arial" w:ascii="Arial" w:hAnsi="Arial"/>
          <w:sz w:val="18"/>
        </w:rPr>
        <w:t xml:space="preserve"> </w:t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2" w:name="__Fieldmark__54_142325271"/>
      <w:bookmarkStart w:id="93" w:name="__Fieldmark__54_142325271"/>
      <w:bookmarkEnd w:id="9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Arial" w:ascii="Arial" w:hAnsi="Arial"/>
          <w:sz w:val="18"/>
          <w:szCs w:val="18"/>
        </w:rPr>
        <w:t>Oświadczam, że spełniam wymogi ubiegania się o dopłaty UE i złożyłem/złożę* wniosek o dopłaty za rok bieżąc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niosku dołączam:</w:t>
      </w:r>
    </w:p>
    <w:p>
      <w:pPr>
        <w:pStyle w:val="TextBodyIndent"/>
        <w:ind w:left="700" w:hanging="7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3241"/>
        <w:gridCol w:w="236"/>
        <w:gridCol w:w="3195"/>
      </w:tblGrid>
      <w:tr>
        <w:trPr>
          <w:trHeight w:val="57" w:hRule="exact"/>
        </w:trPr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324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3195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1065" w:leader="none"/>
        </w:tabs>
        <w:ind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wymienić dokumenty dotyczące prawnego zabezpieczenie kredytu </w:t>
      </w:r>
    </w:p>
    <w:p>
      <w:pPr>
        <w:pStyle w:val="TextBodyIndent"/>
        <w:tabs>
          <w:tab w:val="clear" w:pos="708"/>
          <w:tab w:val="left" w:pos="1065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polisa ubezpieczeniowa, faktura zakupu, kserokopia dowodu rejestracyjnego</w:t>
      </w:r>
    </w:p>
    <w:p>
      <w:pPr>
        <w:pStyle w:val="TextBodyIndent"/>
        <w:tabs>
          <w:tab w:val="clear" w:pos="708"/>
          <w:tab w:val="left" w:pos="1065" w:leader="none"/>
        </w:tabs>
        <w:ind w:hanging="0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TextBodyIndent"/>
        <w:ind w:left="52" w:hanging="0"/>
        <w:jc w:val="both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  <w:t>Bank zastrzega sobie prawo żądania od Wnioskodawcy dodatkowych dokumentów do oceny zdolności kredytowej.</w:t>
      </w:r>
    </w:p>
    <w:p>
      <w:pPr>
        <w:pStyle w:val="TextBodyIndent"/>
        <w:ind w:left="52" w:hanging="0"/>
        <w:jc w:val="both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</w:r>
    </w:p>
    <w:p>
      <w:pPr>
        <w:pStyle w:val="TextBodyIndent"/>
        <w:tabs>
          <w:tab w:val="clear" w:pos="708"/>
          <w:tab w:val="left" w:pos="1264" w:leader="none"/>
        </w:tabs>
        <w:ind w:left="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  <w:tab/>
      </w:r>
      <w:r>
        <w:rPr>
          <w:rFonts w:cs="Arial" w:ascii="Arial" w:hAnsi="Arial"/>
          <w:b/>
        </w:rPr>
        <w:t>WSKAŹNIKI NA POTRZEBY UJAWNIEŃ III FIL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i ESG - </w:t>
            </w:r>
            <w:r>
              <w:rPr>
                <w:rFonts w:cs="Arial" w:ascii="Arial" w:hAnsi="Arial"/>
                <w:b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55_142325271"/>
            <w:bookmarkStart w:id="95" w:name="__Fieldmark__55_142325271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56_142325271"/>
            <w:bookmarkStart w:id="97" w:name="__Fieldmark__56_142325271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chroniczn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57_142325271"/>
            <w:bookmarkStart w:id="99" w:name="__Fieldmark__57_142325271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8_142325271"/>
            <w:bookmarkStart w:id="101" w:name="__Fieldmark__58_142325271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9_142325271"/>
            <w:bookmarkStart w:id="103" w:name="__Fieldmark__59_142325271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60_142325271"/>
            <w:bookmarkStart w:id="105" w:name="__Fieldmark__60_142325271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61_142325271"/>
            <w:bookmarkStart w:id="107" w:name="__Fieldmark__61_142325271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62_142325271"/>
            <w:bookmarkStart w:id="109" w:name="__Fieldmark__62_142325271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63_142325271"/>
            <w:bookmarkStart w:id="111" w:name="__Fieldmark__63_142325271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64_142325271"/>
            <w:bookmarkStart w:id="113" w:name="__Fieldmark__64_142325271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65_142325271"/>
            <w:bookmarkStart w:id="115" w:name="__Fieldmark__65_142325271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66_142325271"/>
            <w:bookmarkStart w:id="117" w:name="__Fieldmark__66_142325271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nagł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67_142325271"/>
            <w:bookmarkStart w:id="119" w:name="__Fieldmark__67_142325271"/>
            <w:bookmarkEnd w:id="1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68_142325271"/>
            <w:bookmarkStart w:id="121" w:name="__Fieldmark__68_142325271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9_142325271"/>
            <w:bookmarkStart w:id="123" w:name="__Fieldmark__69_142325271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70_142325271"/>
            <w:bookmarkStart w:id="125" w:name="__Fieldmark__70_142325271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71_142325271"/>
            <w:bookmarkStart w:id="127" w:name="__Fieldmark__71_142325271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72_142325271"/>
            <w:bookmarkStart w:id="129" w:name="__Fieldmark__72_142325271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73_142325271"/>
            <w:bookmarkStart w:id="131" w:name="__Fieldmark__73_142325271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74_142325271"/>
            <w:bookmarkStart w:id="133" w:name="__Fieldmark__74_142325271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75_142325271"/>
            <w:bookmarkStart w:id="135" w:name="__Fieldmark__75_142325271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76_142325271"/>
            <w:bookmarkStart w:id="137" w:name="__Fieldmark__76_142325271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spacing w:val="-4"/>
          <w:sz w:val="16"/>
          <w:szCs w:val="14"/>
        </w:rPr>
        <w:t>*w przypadku udzielenie odpowiedzi „TAK” należy zaznaczyć co najmniej jedna kategorię ryzyka fizycznego</w:t>
      </w:r>
    </w:p>
    <w:p>
      <w:pPr>
        <w:pStyle w:val="TextBodyIndent"/>
        <w:ind w:left="52" w:hanging="0"/>
        <w:jc w:val="both"/>
        <w:rPr>
          <w:rFonts w:ascii="Arial" w:hAnsi="Arial" w:cs="Arial"/>
          <w:b/>
          <w:b/>
          <w:i/>
          <w:i/>
          <w:iCs/>
          <w:spacing w:val="-4"/>
          <w:sz w:val="18"/>
          <w:szCs w:val="18"/>
          <w:lang w:val="pl-PL" w:eastAsia="pl-PL"/>
        </w:rPr>
      </w:pPr>
      <w:r>
        <w:rPr>
          <w:rFonts w:cs="Arial" w:ascii="Arial" w:hAnsi="Arial"/>
          <w:b/>
          <w:i/>
          <w:iCs/>
          <w:spacing w:val="-4"/>
          <w:sz w:val="18"/>
          <w:szCs w:val="18"/>
          <w:lang w:val="pl-PL" w:eastAsia="pl-PL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2848"/>
        <w:gridCol w:w="2436"/>
        <w:gridCol w:w="555"/>
      </w:tblGrid>
      <w:tr>
        <w:trPr/>
        <w:tc>
          <w:tcPr>
            <w:tcW w:w="9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OŚWIADCZENIA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enia i upoważni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ioskodawca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wnioskodawca / Współmałżonek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284" w:right="32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rażam dobrowolną zgodę na otrzymywanie 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5"/>
              </w:numPr>
              <w:tabs>
                <w:tab w:val="clear" w:pos="708"/>
                <w:tab w:val="left" w:pos="575" w:leader="none"/>
              </w:tabs>
              <w:spacing w:lineRule="auto" w:line="276"/>
              <w:ind w:left="575" w:hanging="284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575" w:hanging="284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284" w:right="32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rażam dobrowolną zgodę na przetwarzanie przez Bank moich danych osobowych w celu prowadzenia marketingu produktów własnych po okresie obowiązywania umowy zawartej przez mnie z Bankie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jmuję do wiadomości, że każda z wyżej wymienionych zgód może być przez mnie w dowolnym momencie bezpłatnie cofnięta, bez jakichkolwiek negatywnych konsekwencji. Wycofanie zgody nie wpływa na zgodność z prawem przetwarzania, którego dokonano na podstawie zgody przed jej wycofaniem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/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 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oważniam Bank, na podstawie art. 24 ust. 1 Ustawy z dnia 9 kwietnia 2010 r. o udostępnieniu informacji gospodarczych i wymianie danych gospodarczych do.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Akapitzlist"/>
              <w:ind w:left="426" w:hanging="14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) wystąpienia za pośrednictwem Biura Informacji Kredytowej S.A. z siedzibą w Warszawie do biur informacji gospodarczej o ujawnienie informacji gospodarczych dotyczących moich zobowiąza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/ NIE DOTYCZY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/ 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zostałem poinformowany, że w 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/y, że na podstawie art. 104 ust. 3 ustawy prawo bankowe, wyrażam/y zgodę na udostępnienie przez bank informacji podanych w 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9" w:leader="none"/>
              </w:tabs>
              <w:spacing w:before="60" w:after="0"/>
              <w:ind w:left="602" w:hanging="284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enerali TUS.A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 z siedzibą ul. Postępu 15b, 02-676 Warszawa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9" w:leader="none"/>
              </w:tabs>
              <w:spacing w:before="60" w:after="0"/>
              <w:ind w:left="601" w:hanging="283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enerali Życie TU S.A z siedzibą ul. Postępu 15 b, 02-676 Warszaw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9" w:leader="none"/>
              </w:tabs>
              <w:spacing w:before="60" w:after="0"/>
              <w:ind w:left="601" w:hanging="283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GB-Bank S.A., ul Szarych Szeregów 23a, 60-461 Pozna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60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Akapitzlis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 konsorcjum bankowego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zostałem poinformowany o możliwości odwołania w dowolnym czasie zgód, o których mowa w pkt. 1-5,  bez konieczności podawania przyczyn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 DOTYCZY 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175" w:hanging="142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*proszę skreślić niewłaściwą odpowiedź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38" w:name="__Fieldmark__77_142325271"/>
      <w:bookmarkStart w:id="139" w:name="__Fieldmark__77_142325271"/>
      <w:bookmarkEnd w:id="139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0" w:name="__Fieldmark__78_142325271"/>
      <w:bookmarkStart w:id="141" w:name="__Fieldmark__78_142325271"/>
      <w:bookmarkEnd w:id="14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2" w:name="__Fieldmark__79_142325271"/>
      <w:bookmarkStart w:id="143" w:name="__Fieldmark__79_142325271"/>
      <w:bookmarkEnd w:id="14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4" w:name="__Fieldmark__80_142325271"/>
      <w:bookmarkStart w:id="145" w:name="__Fieldmark__80_142325271"/>
      <w:bookmarkEnd w:id="145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6" w:name="__Fieldmark__81_142325271"/>
      <w:bookmarkStart w:id="147" w:name="__Fieldmark__81_142325271"/>
      <w:bookmarkEnd w:id="147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8" w:name="__Fieldmark__82_142325271"/>
      <w:bookmarkStart w:id="149" w:name="__Fieldmark__82_142325271"/>
      <w:bookmarkEnd w:id="149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0" w:name="__Fieldmark__83_142325271"/>
      <w:bookmarkStart w:id="151" w:name="__Fieldmark__83_142325271"/>
      <w:bookmarkEnd w:id="15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małżon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2" w:name="__Fieldmark__84_142325271"/>
      <w:bookmarkStart w:id="153" w:name="__Fieldmark__84_142325271"/>
      <w:bookmarkEnd w:id="15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dziec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4" w:name="__Fieldmark__85_142325271"/>
      <w:bookmarkStart w:id="155" w:name="__Fieldmark__85_142325271"/>
      <w:bookmarkEnd w:id="155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odzicem** członka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6" w:name="__Fieldmark__86_142325271"/>
      <w:bookmarkStart w:id="157" w:name="__Fieldmark__86_142325271"/>
      <w:bookmarkEnd w:id="157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Zarządu Banku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8" w:name="__Fieldmark__87_142325271"/>
      <w:bookmarkStart w:id="159" w:name="__Fieldmark__87_142325271"/>
      <w:bookmarkEnd w:id="159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ady Nadzorczej**____________________________________________________</w:t>
      </w:r>
    </w:p>
    <w:p>
      <w:pPr>
        <w:pStyle w:val="Normal"/>
        <w:tabs>
          <w:tab w:val="clear" w:pos="708"/>
          <w:tab w:val="left" w:pos="3617" w:leader="none"/>
        </w:tabs>
        <w:spacing w:before="60" w:after="60"/>
        <w:ind w:left="136" w:hanging="0"/>
        <w:jc w:val="both"/>
        <w:rPr>
          <w:rFonts w:ascii="Arial" w:hAnsi="Arial" w:cs="Arial"/>
          <w:b/>
          <w:b/>
          <w:bCs/>
          <w:color w:val="000000"/>
          <w:sz w:val="14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bCs/>
          <w:color w:val="000000"/>
          <w:sz w:val="14"/>
          <w:szCs w:val="18"/>
        </w:rPr>
        <w:t>(imię i nazwisko wskazanego członka Zarządu Banku / Rady Nadzorcze</w:t>
      </w:r>
      <w:r>
        <w:rPr>
          <w:rFonts w:cs="Arial" w:ascii="Arial" w:hAnsi="Arial"/>
          <w:bCs/>
          <w:color w:val="000000"/>
          <w:sz w:val="14"/>
          <w:szCs w:val="14"/>
        </w:rPr>
        <w:t>j)</w:t>
      </w:r>
      <w:r>
        <w:rPr>
          <w:rFonts w:cs="Arial" w:ascii="Arial" w:hAnsi="Arial"/>
          <w:b/>
          <w:bCs/>
          <w:color w:val="000000"/>
          <w:sz w:val="16"/>
          <w:szCs w:val="18"/>
        </w:rPr>
        <w:t xml:space="preserve">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60" w:name="__Fieldmark__88_142325271"/>
      <w:bookmarkStart w:id="161" w:name="__Fieldmark__88_142325271"/>
      <w:bookmarkEnd w:id="16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wyrażam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62" w:name="__Fieldmark__89_142325271"/>
      <w:bookmarkStart w:id="163" w:name="__Fieldmark__89_142325271"/>
      <w:bookmarkEnd w:id="16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color w:val="000000"/>
          <w:sz w:val="18"/>
          <w:szCs w:val="18"/>
        </w:rPr>
        <w:t>Regulaminu udzielania kredytów dla klientów instytucjonalnych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świadczone w walucie krajowej dla klientów instytucjonalnych (z wyłączeniem banków spółdzielczych)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– waluty wymienialne</w:t>
      </w:r>
      <w:r>
        <w:rPr>
          <w:rFonts w:cs="Arial" w:ascii="Arial" w:hAnsi="Arial"/>
          <w:color w:val="000000"/>
          <w:sz w:val="18"/>
          <w:szCs w:val="18"/>
        </w:rPr>
        <w:t xml:space="preserve"> na adres e-mail podany we wniosku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/-y pod rygorem odpowiedzialności przewidzianej w art. 297 Kodeksu karnego, że informacje podane przeze mnie we Wniosku są </w:t>
      </w:r>
      <w:r>
        <w:rPr>
          <w:rFonts w:cs="Arial" w:ascii="Arial" w:hAnsi="Arial"/>
          <w:b/>
          <w:sz w:val="16"/>
          <w:szCs w:val="16"/>
        </w:rPr>
        <w:t>zgodne z obecnym stanem faktycznym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Wyrażam/-y zgodę na sprawdzenie przez Bank podanych informacji.</w:t>
      </w:r>
    </w:p>
    <w:p>
      <w:pPr>
        <w:pStyle w:val="Akapitzlis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8"/>
        </w:rPr>
        <w:t>**proszę zaznaczyć właściwą odpowiedź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3403"/>
      </w:tblGrid>
      <w:tr>
        <w:trPr>
          <w:trHeight w:val="1418" w:hRule="exac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współmałżonk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a odpowiedź</w:t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zaciągnięcie przez mojego Małżonka/moją Małżonkę* kredytu wynikającego z niniejszego wniosku o kredyt …………………………                   w kwocie …………………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4" w:hanging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 *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18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3686"/>
      </w:tblGrid>
      <w:tr>
        <w:trPr/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</w:t>
            </w:r>
            <w:r>
              <w:rPr>
                <w:rFonts w:cs="Arial" w:ascii="Arial" w:hAnsi="Arial"/>
                <w:lang w:val="pl-PL" w:eastAsia="pl-PL"/>
              </w:rPr>
              <w:t>., …………….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4"/>
                <w:lang w:val="pl-PL" w:eastAsia="pl-PL"/>
              </w:rPr>
              <w:t>podpis współmałżonk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3168"/>
      </w:tblGrid>
      <w:tr>
        <w:trPr>
          <w:trHeight w:val="316" w:hRule="atLeast"/>
        </w:trPr>
        <w:tc>
          <w:tcPr>
            <w:tcW w:w="10101" w:type="dxa"/>
            <w:gridSpan w:val="2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DZIAŁ -Banku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WNIOS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NIE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zobowiązań wnioskodawcy zaciągniętych przez niego jako konsumenta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14"/>
          <w:sz w:val="14"/>
          <w:szCs w:val="14"/>
          <w:vertAlign w:val="baseline"/>
        </w:rPr>
        <w:t xml:space="preserve"> </w:t>
      </w:r>
      <w:r>
        <w:rPr>
          <w:rStyle w:val="FootnoteCharacters"/>
          <w:rFonts w:cs="Arial" w:ascii="Arial" w:hAnsi="Arial"/>
          <w:position w:val="0"/>
          <w:sz w:val="14"/>
          <w:sz w:val="14"/>
          <w:szCs w:val="14"/>
          <w:vertAlign w:val="baseline"/>
        </w:rPr>
        <w:t>lista firm współpracujących do indywidualnego dostosowania przez Bank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dotyczy  wniosku o kredyt dla osób fizycznych prowadzących działalności gospodarczą, Spółek Cywilnych, Spółek Jaw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4700" w:leader="none"/>
      </w:tabs>
      <w:jc w:val="right"/>
      <w:rPr/>
    </w:pPr>
    <w:r>
      <w:rPr>
        <w:rFonts w:cs="Arial" w:ascii="Arial" w:hAnsi="Arial"/>
        <w:sz w:val="18"/>
        <w:szCs w:val="18"/>
      </w:rPr>
      <w:tab/>
      <w:t xml:space="preserve">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9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.1a do Zasad udzielania kredytów klientom instytucjonalnym</w:t>
      <w:br/>
      <w:t>WK-R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16"/>
      <w:szCs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>
      <w:rFonts w:ascii="Arial" w:hAnsi="Arial" w:cs="Arial"/>
      <w:b w:val="false"/>
      <w:sz w:val="16"/>
      <w:szCs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b w:val="false"/>
      <w:sz w:val="16"/>
      <w:szCs w:val="16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16"/>
    </w:rPr>
  </w:style>
  <w:style w:type="character" w:styleId="WW8Num26z0">
    <w:name w:val="WW8Num26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4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Footnote">
    <w:name w:val="Footnote Text"/>
    <w:basedOn w:val="Normal"/>
    <w:pPr>
      <w:jc w:val="right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3:00Z</dcterms:created>
  <dc:creator>GBW SA/DKR</dc:creator>
  <dc:description>Zasady udzielania kredytów klientom instytucjonalnym w GBW SA w Poznaniu – podręcznik kredytowy</dc:description>
  <cp:keywords/>
  <dc:language>en-US</dc:language>
  <cp:lastModifiedBy>E.Radłowska</cp:lastModifiedBy>
  <cp:lastPrinted>2019-06-05T12:27:00Z</cp:lastPrinted>
  <dcterms:modified xsi:type="dcterms:W3CDTF">2022-07-13T09:13:00Z</dcterms:modified>
  <cp:revision>2</cp:revision>
  <dc:subject/>
  <dc:title>GBW SA/DKR</dc:title>
</cp:coreProperties>
</file>