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99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CJA FINANSOWA </w:t>
        <w:br/>
        <w:t xml:space="preserve">DLA ROLNIKÓW NIEPRZEDSTAWIAJĄCYCH BIZNESPLANU </w:t>
      </w:r>
    </w:p>
    <w:p>
      <w:pPr>
        <w:pStyle w:val="Normal"/>
        <w:tabs>
          <w:tab w:val="clear" w:pos="113"/>
          <w:tab w:val="left" w:pos="993" w:leader="none"/>
        </w:tabs>
        <w:ind w:left="708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DLA KREDYTÓW/ZAANGAŻOWAŃ </w:t>
      </w:r>
      <w:r>
        <w:rPr>
          <w:rFonts w:cs="Arial" w:ascii="Arial" w:hAnsi="Arial"/>
          <w:b/>
          <w:sz w:val="24"/>
          <w:szCs w:val="24"/>
          <w:u w:val="single"/>
        </w:rPr>
        <w:t>DO 200 TYS. ZŁ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1146" w:hanging="114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TYCZĄCE WNIOSKODAWCY(-=ÓW)/ PORĘCZYCIELA*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(część zaznaczoną na szaro wypełnia nowy klient Banku, nieposiadający żadnych kredytów w Banku, znany klient tylko w zakresie aktualizacji informacji jeśli się zmieniły)</w:t>
      </w:r>
    </w:p>
    <w:p>
      <w:pPr>
        <w:pStyle w:val="Normal"/>
        <w:widowControl w:val="false"/>
        <w:spacing w:lineRule="atLeast" w:line="29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19"/>
        <w:gridCol w:w="3260"/>
      </w:tblGrid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nioskodawcy/poręczyciela*</w:t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spółwnioskodawcy</w:t>
            </w:r>
          </w:p>
        </w:tc>
      </w:tr>
      <w:tr>
        <w:trPr>
          <w:trHeight w:val="1841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mię i nazwisko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adres zamieszkania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, e-mail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rowadzenia działalności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prowadzenia działalności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i nr dowodu osobistego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EL 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422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idencyjny gospodarstwa rolnego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548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Rodzaj prowadzonej działalności / branża / dział specjalny produkcji rolnej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highlight w:val="lightGray"/>
              </w:rPr>
            </w:pPr>
            <w:r>
              <w:rPr>
                <w:rFonts w:cs="Arial" w:ascii="Arial" w:hAnsi="Arial"/>
                <w:i/>
                <w:highlight w:val="lightGray"/>
              </w:rPr>
            </w:r>
          </w:p>
        </w:tc>
      </w:tr>
      <w:tr>
        <w:trPr>
          <w:trHeight w:val="839" w:hRule="atLeast"/>
        </w:trPr>
        <w:tc>
          <w:tcPr>
            <w:tcW w:w="283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Wykształcenie  i doświadczenie w prowadzeniu gospodarstwa</w:t>
            </w:r>
          </w:p>
          <w:p>
            <w:pPr>
              <w:pStyle w:val="Footer"/>
              <w:widowControl w:val="false"/>
              <w:tabs>
                <w:tab w:val="clear" w:pos="113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ego</w:t>
            </w:r>
          </w:p>
        </w:tc>
        <w:tc>
          <w:tcPr>
            <w:tcW w:w="31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99"/>
        <w:gridCol w:w="236"/>
        <w:gridCol w:w="1550"/>
        <w:gridCol w:w="236"/>
        <w:gridCol w:w="1324"/>
        <w:gridCol w:w="2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zostających we wspólnym gospodarstwie domowym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osób pracujący w gospodarstwie na stałe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zonowo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ędzy małżonkami  jes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lnota ustawow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ność majątkow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  <w:b/>
          <w:b/>
          <w:spacing w:val="-2"/>
          <w:sz w:val="18"/>
          <w:szCs w:val="18"/>
          <w:u w:val="single"/>
        </w:rPr>
      </w:pPr>
      <w:r>
        <w:rPr>
          <w:rFonts w:cs="Arial" w:ascii="Arial" w:hAnsi="Arial"/>
          <w:b/>
          <w:spacing w:val="-2"/>
        </w:rPr>
        <w:t xml:space="preserve">Wypełniając dalszą część, o ile nie określono inaczej, okres bieżący rozumiemy jako ostatni zakończony kwartał czyli dotychczasowe wykonanie </w:t>
      </w:r>
      <w:r>
        <w:rPr>
          <w:rFonts w:cs="Arial" w:ascii="Arial" w:hAnsi="Arial"/>
          <w:b/>
          <w:spacing w:val="-2"/>
          <w:u w:val="single"/>
        </w:rPr>
        <w:t>rok bieżący</w:t>
      </w:r>
      <w:r>
        <w:rPr>
          <w:rFonts w:cs="Arial" w:ascii="Arial" w:hAnsi="Arial"/>
          <w:b/>
          <w:spacing w:val="-2"/>
        </w:rPr>
        <w:t xml:space="preserve"> rozumiany jest jako cały bieżący rok, czyli dotychczasowe wykonanie + prognoza do końca roku, a w przypadku </w:t>
      </w:r>
      <w:r>
        <w:rPr>
          <w:rFonts w:cs="Arial" w:ascii="Arial" w:hAnsi="Arial"/>
          <w:b/>
          <w:spacing w:val="-2"/>
          <w:u w:val="single"/>
        </w:rPr>
        <w:t>prognozy</w:t>
      </w:r>
      <w:r>
        <w:rPr>
          <w:rFonts w:cs="Arial" w:ascii="Arial" w:hAnsi="Arial"/>
          <w:b/>
          <w:spacing w:val="-2"/>
        </w:rPr>
        <w:t xml:space="preserve">, dla kredytów wieloletnich, podać należy dane wg roku planowanego największego obciążenia w okresie kredytowania, </w:t>
      </w:r>
      <w:r>
        <w:rPr>
          <w:rFonts w:cs="Arial" w:ascii="Arial" w:hAnsi="Arial"/>
          <w:spacing w:val="-2"/>
        </w:rPr>
        <w:t>o ile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spacing w:val="-2"/>
        </w:rPr>
        <w:t xml:space="preserve"> w okresie kredytowania nie wystąpią zmiany w skali, organizacji, rodzaju produkcji itp. wpływające na wyniki gospodarstwa. Jeżeli planowane są zmiany należy przedstawić prognozę na cały okres kredytowania (wg załącznika do niniejszej informacji).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 xml:space="preserve"> Prognoza nie dotyczy kredytu w rachunku bieżącym do 1 roku </w:t>
      </w:r>
    </w:p>
    <w:p>
      <w:pPr>
        <w:pStyle w:val="Foo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ane za 2 lata wstecz i rok ubiegły należy wypełnić, jeśli nie były przedstawiane w ramach monitoringu.</w:t>
      </w:r>
    </w:p>
    <w:p>
      <w:pPr>
        <w:pStyle w:val="Foo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Foo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Foo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5"/>
        </w:numPr>
        <w:ind w:left="1146" w:hanging="114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MAJĄTKU GOSPODARSTWA  stan na dzień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nty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982"/>
        <w:gridCol w:w="1263"/>
        <w:gridCol w:w="982"/>
        <w:gridCol w:w="71"/>
        <w:gridCol w:w="912"/>
        <w:gridCol w:w="1029"/>
        <w:gridCol w:w="889"/>
        <w:gridCol w:w="982"/>
      </w:tblGrid>
      <w:tr>
        <w:trPr>
          <w:trHeight w:val="2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[ha]</w:t>
            </w:r>
          </w:p>
        </w:tc>
        <w:tc>
          <w:tcPr>
            <w:tcW w:w="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  <w:r>
              <w:rPr>
                <w:rFonts w:cs="Arial" w:ascii="Arial" w:hAnsi="Arial"/>
              </w:rPr>
              <w:t xml:space="preserve"> bieżąca wg rolnika [zł]</w:t>
            </w:r>
          </w:p>
        </w:tc>
      </w:tr>
      <w:tr>
        <w:trPr>
          <w:trHeight w:val="2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noza w okresie kredytowan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lata wstecz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ubiegł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bieżący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bieżąc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noza</w:t>
            </w:r>
          </w:p>
        </w:tc>
      </w:tr>
      <w:tr>
        <w:trPr>
          <w:trHeight w:val="42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Grunty własn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Grunty dzierżawione/ użyczon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X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X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tym  użytki rolne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 przeliczeniow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X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X</w:t>
            </w:r>
          </w:p>
        </w:tc>
      </w:tr>
      <w:tr>
        <w:trPr>
          <w:trHeight w:val="352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</w:rPr>
              <w:t>Proszę wskazać obciążenia powyższego majątku przez innych wierzycieli aniżeli BS (nr księgi wieczystej i kwota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ynki i maszyn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198"/>
        <w:gridCol w:w="1252"/>
        <w:gridCol w:w="1132"/>
        <w:gridCol w:w="1132"/>
        <w:gridCol w:w="1523"/>
      </w:tblGrid>
      <w:tr>
        <w:trPr/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2 lata wstecz [tys. zł]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ok ubiegły [tys. zł]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bieżąca  [tys. zł]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ieżąc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s. zł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gnoza na okres kredytowania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 tys. zł]</w:t>
            </w:r>
          </w:p>
        </w:tc>
      </w:tr>
      <w:tr>
        <w:trPr/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g czego określono wartość np. wg polisy, rzeczoznawcy itp.)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mieszkalny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yny i urządzeni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 samochód/-chody osobowe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5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szę wskazać obciążenia powyższego majątku przez innych wierzycieli aniżeli BS (przedmiot kwota, nr księgi wieczystej w przypadku budynków, zastaw czy przewłaszczenie przy majątku ruchomy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ntarz żywy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850"/>
        <w:gridCol w:w="851"/>
        <w:gridCol w:w="921"/>
        <w:gridCol w:w="922"/>
        <w:gridCol w:w="638"/>
        <w:gridCol w:w="922"/>
        <w:gridCol w:w="709"/>
        <w:gridCol w:w="850"/>
        <w:gridCol w:w="709"/>
        <w:gridCol w:w="992"/>
      </w:tblGrid>
      <w:tr>
        <w:trPr/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Wyszczególnienie ( wymienić zwierzęta wg rodzajów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lata wstecz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ubiegły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ieżąca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bieżą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noza na okres kredytowani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tyś. zł]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 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 tys. zł]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tyś. 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ś.zł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tys. zł]</w:t>
            </w:r>
          </w:p>
        </w:tc>
      </w:tr>
      <w:tr>
        <w:trPr>
          <w:trHeight w:val="130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do podstawow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firstLine="35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ado obrotow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/>
              <w:spacing w:lineRule="auto" w:line="2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>w przypadku kredytu obrotowego stan na dzień wypełnienia, w przypadku kredytu inwestycyjnego stan średniorocz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>**stan średnioroczny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/>
        <w:t>pozostały majątek ( wymienić rodzaj i wartość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134"/>
        <w:gridCol w:w="1302"/>
        <w:gridCol w:w="1108"/>
        <w:gridCol w:w="127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 2 lata wstecz [w tys. 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 ubiegły rok [w tys. zł]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ieżąca [w tys. zł] +ewentualny komentarz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k bieżą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w tys. 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gnoza na okres kredytowan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[w tys. zł]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leżności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 tytułu dopłat bezpośrednich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sy* :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dukcja roślinna w t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k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ne ( w tym majątek niezwiązany z gospodarstwem rolny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</w:rPr>
              <w:t>Proszę wskazać obciążenia powyższego majątku przez innych wierzycieli aniżeli BS (przedmiot kwota, nr księgi wieczystej w przypadku budynków, zastaw czy przewłaszczenie przy majątku ruchomym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wyszczególnić,  czego dotycz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zobowiązaniach (dotyczy poręczyciela)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94"/>
        <w:gridCol w:w="1200"/>
        <w:gridCol w:w="1400"/>
        <w:gridCol w:w="400"/>
        <w:gridCol w:w="900"/>
        <w:gridCol w:w="1200"/>
        <w:gridCol w:w="959"/>
        <w:gridCol w:w="441"/>
        <w:gridCol w:w="1900"/>
      </w:tblGrid>
      <w:tr>
        <w:trPr/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0"/>
              </w:rPr>
              <w:t>Zadłużenie z tytułu zaciągniętych kredytów, pożyczek, przyznanych limitów, kart kredytowych, udzielonych poręczeń w innych bankach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8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959135"/>
            <w:bookmarkStart w:id="1" w:name="__Fieldmark__0_379959135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siadam/y zobowiązań w innych banka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79959135"/>
            <w:bookmarkStart w:id="3" w:name="__Fieldmark__1_379959135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adam/y zobowiązania w kwocie ogółem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</w:t>
            </w:r>
            <w:r>
              <w:rPr>
                <w:rFonts w:cs="Arial" w:ascii="Arial" w:hAnsi="Arial"/>
                <w:sz w:val="18"/>
              </w:rPr>
              <w:t>..zł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79959135"/>
            <w:bookmarkStart w:id="5" w:name="__Fieldmark__2_379959135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</w:rPr>
              <w:t>Udzieliliśmy poręczeń kwocie ogółem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</w:t>
            </w:r>
            <w:r>
              <w:rPr>
                <w:rFonts w:cs="Arial" w:ascii="Arial" w:hAnsi="Arial"/>
                <w:sz w:val="18"/>
              </w:rPr>
              <w:t>..zł</w:t>
            </w:r>
          </w:p>
        </w:tc>
      </w:tr>
      <w:tr>
        <w:trPr/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BOWIĄZANIA WŁASNE</w:t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g umowy(w tys. zł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ualna 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…do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ęczn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DZIELONE PORĘCZENIA</w:t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ind w:left="1146" w:hanging="114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OWANE PRZEDSIĘWZIĘCIE  INWESTYCYJNE ( tys. zł) (dotyczy wnioskodawcy)</w:t>
      </w:r>
    </w:p>
    <w:tbl>
      <w:tblPr>
        <w:tblW w:w="100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418"/>
        <w:gridCol w:w="1559"/>
        <w:gridCol w:w="1336"/>
        <w:gridCol w:w="1418"/>
        <w:gridCol w:w="992"/>
        <w:gridCol w:w="1418"/>
      </w:tblGrid>
      <w:tr>
        <w:trPr>
          <w:trHeight w:val="307" w:hRule="atLeast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kredytów Agrokredyt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ementy  inwesty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 całkowity  inwestycji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 własn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redyt/Kredyt unij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kwalifikowa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 realizacji</w:t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Wartość VA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awansowanie  na dzień ………………….  …………………………..zł…………………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ind w:left="1146" w:hanging="114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WADZONA PRODUKCJA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cja roślinna i zwierzęca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240"/>
        <w:gridCol w:w="1243"/>
        <w:gridCol w:w="1653"/>
        <w:gridCol w:w="1243"/>
        <w:gridCol w:w="913"/>
        <w:gridCol w:w="1169"/>
        <w:gridCol w:w="1090"/>
      </w:tblGrid>
      <w:tr>
        <w:trPr>
          <w:trHeight w:val="45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Rodzaj produkcji roślinnej i zwierzęcej np. pszenica, ziemniaki, tuczniki, prosięta, krowy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 lata wstecz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ane za ostatni zakończony ro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ane za rok bieżąc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ognoza</w:t>
            </w:r>
          </w:p>
        </w:tc>
      </w:tr>
      <w:tr>
        <w:trPr>
          <w:trHeight w:val="45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osiadanych krów mlecz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lość</w:t>
            </w:r>
          </w:p>
          <w:p>
            <w:pPr>
              <w:pStyle w:val="TextBodyIndent"/>
              <w:ind w:hanging="57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sprzedanych ton/litrów /kg ży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Średnia cen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ł/t, l, k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Przychód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zł/tys./ zl</w:t>
            </w:r>
            <w:r>
              <w:rPr>
                <w:rFonts w:cs="Arial" w:ascii="Arial" w:hAnsi="Arial"/>
                <w:b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Obszar uprawy (ha)/ilość sprzedanych szt. zwierząt/ posiadanych krów mlecznych</w:t>
            </w:r>
          </w:p>
        </w:tc>
      </w:tr>
      <w:tr>
        <w:trPr>
          <w:trHeight w:val="45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np. jabłka konsumpcyj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0 h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0 h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</w:rPr>
              <w:t>20 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500 zł/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</w:rPr>
              <w:t>30 000 z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8 h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8 ha</w:t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480" w:before="120" w:after="120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i koszty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851"/>
        <w:gridCol w:w="992"/>
        <w:gridCol w:w="1134"/>
        <w:gridCol w:w="1843"/>
      </w:tblGrid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lata wstecz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/tys. zł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ubiegły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/tys. zł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kres bieżący /tys. zł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ok bieżąc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tys. zł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noza na okres kredytowania /tys. zł/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zychody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ind w:left="459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z tytułu produkcji rośli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ind w:left="459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z tytułu produkcji zwierzę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ind w:left="459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z tytułu dopłat bezpośrednich i innych dopł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ind w:left="459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przychody z tytułu……………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459" w:hanging="3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zty uzyskania przych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a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zwierzą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eka  weterynaryjn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materiału siew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nawo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kup środków ochrony roślin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pali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/>
            </w:pPr>
            <w:r>
              <w:rPr>
                <w:rFonts w:cs="Arial" w:ascii="Arial" w:hAnsi="Arial"/>
                <w:sz w:val="16"/>
                <w:szCs w:val="16"/>
              </w:rPr>
              <w:t>zakup usług produ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 pracowników …..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318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 koszty (czynsze dzierżawne, składki ZUS, KRUS, płace, podatek rolny i inne podatki, ubezpieczenia, energia, opał, in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318" w:hanging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izje/odsetki od kredytów inwesty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izje/odsetki od kredytów obro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s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ind w:left="459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459" w:hanging="36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ochód z gospodarstwa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ty kredytów inwesty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459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 spoza gospodarstwa (1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318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chody spoza gospod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ind w:left="318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ty spoza gospodarstwa  w tym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spłaty kredytu konsumenckiego, hipot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17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obciążenia alimentacyjne/inne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ind w:left="720" w:hanging="6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utrzymania rodziny ……..  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Komentarz wnioskodawcy nt. sytuacji ekonomiczno-finansowej gospodarstwa rolnego, osiągniętego wyniku finansowego (informacja podawana fakultatywnie, obowiązkowo jeśli wystąpiła strata)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697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</w:r>
    </w:p>
    <w:p>
      <w:pPr>
        <w:pStyle w:val="Akapitzlist"/>
        <w:numPr>
          <w:ilvl w:val="0"/>
          <w:numId w:val="13"/>
        </w:numPr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Podane przez Pana/ Panią/Państwa informacje  mogą być udostępniane przez Bank, bankom Spółdzielczej Grupy Bankowej w celu zawarcia i wykonania umowy konsorcjum bankowego lub zawarcia umowy cesji wierzytelności.;</w:t>
      </w:r>
    </w:p>
    <w:p>
      <w:pPr>
        <w:pStyle w:val="Akapitzlist"/>
        <w:numPr>
          <w:ilvl w:val="0"/>
          <w:numId w:val="13"/>
        </w:numPr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tawa prawna:</w:t>
      </w:r>
    </w:p>
    <w:p>
      <w:pPr>
        <w:pStyle w:val="Akapitzlist"/>
        <w:numPr>
          <w:ilvl w:val="0"/>
          <w:numId w:val="6"/>
        </w:numPr>
        <w:ind w:left="851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t. 105 i 105a Ustawy z dnia 29 sierpnia 1997 r. Prawo bankowe -</w:t>
      </w:r>
    </w:p>
    <w:p>
      <w:pPr>
        <w:pStyle w:val="Akapitzlist"/>
        <w:numPr>
          <w:ilvl w:val="0"/>
          <w:numId w:val="6"/>
        </w:numPr>
        <w:ind w:left="851" w:hanging="284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24 ust. 1 ustawy z dnia 9 kwietnia 2010 r. o udostępnieniu informacji gospodarczych i wymianie danych gospodarczych 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99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świadczenia i upoważnienia</w:t>
            </w:r>
          </w:p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nie dotyczą wnioskodawcy (-ów) wypełniającego (-ych) wniosek o kredy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ęczycie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łżonek</w:t>
            </w:r>
          </w:p>
        </w:tc>
      </w:tr>
      <w:tr>
        <w:trPr>
          <w:trHeight w:val="18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tabs>
                <w:tab w:val="clear" w:pos="113"/>
                <w:tab w:val="left" w:pos="284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poważniam Bank, na podstawie art. 24 ust. 1 Ustawy z dnia 9 kwietnia 2010 r. o udostępnieniu informacji gospodarczych i wymianie danych gospodarczych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do: </w:t>
            </w:r>
          </w:p>
          <w:p>
            <w:pPr>
              <w:pStyle w:val="Akapitzlist"/>
              <w:spacing w:lineRule="auto" w:line="276"/>
              <w:ind w:left="42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spacing w:lineRule="auto" w:line="276"/>
              <w:ind w:left="42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  <w:p>
            <w:pPr>
              <w:pStyle w:val="Akapitzlist"/>
              <w:spacing w:lineRule="auto" w:line="276"/>
              <w:ind w:left="426" w:hanging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wystąpienia do Związku Banków Polskich Bankowy rejestr o ujawnienie informacji gospodarczych o moich zobowiązaniach;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113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świadczam, iż otrzymałam/em klauzulę informacyjną administratora danych osobowych.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113"/>
                <w:tab w:val="left" w:pos="284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świadczam, iż otrzymałam/em klauzulę informacyjną BI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ind w:hanging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hanging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720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</w:t>
              <w:br/>
              <w:br/>
              <w:br/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TAK/ NIE</w:t>
            </w:r>
          </w:p>
          <w:p>
            <w:pPr>
              <w:pStyle w:val="Akapitzlis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rFonts w:cs="Arial" w:ascii="Arial" w:hAnsi="Arial"/>
                <w:sz w:val="16"/>
              </w:rPr>
              <w:t>TAK/ NI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ind w:hanging="3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hanging="32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</w:t>
              <w:br/>
              <w:br/>
              <w:br/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tab/>
            </w:r>
            <w:r>
              <w:rPr>
                <w:rFonts w:cs="Arial" w:ascii="Arial" w:hAnsi="Arial"/>
                <w:sz w:val="16"/>
              </w:rPr>
              <w:t>TAK/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K/ NIE</w:t>
            </w:r>
          </w:p>
        </w:tc>
      </w:tr>
    </w:tbl>
    <w:p>
      <w:pPr>
        <w:pStyle w:val="Footer"/>
        <w:rPr/>
      </w:pPr>
      <w:r>
        <w:rPr/>
        <w:t xml:space="preserve"> </w:t>
      </w:r>
      <w:r>
        <w:rPr>
          <w:rFonts w:cs="Arial" w:ascii="Arial" w:hAnsi="Arial"/>
          <w:sz w:val="12"/>
          <w:szCs w:val="12"/>
        </w:rPr>
        <w:t>dotyczy zobowiązań zaciągniętych jako konsument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/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am, iż: </w:t>
            </w:r>
          </w:p>
          <w:p>
            <w:pPr>
              <w:pStyle w:val="Akapitzlist"/>
              <w:numPr>
                <w:ilvl w:val="0"/>
                <w:numId w:val="11"/>
              </w:numPr>
              <w:ind w:left="42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posiadanych: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gruntów jest zgodny z odpisem/-ami z rejestru gruntów;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udynków gospodarstwa i ich wartość, są zgodne z polisą ubezpieczeniową/ wyceną rzeczoznawcy* </w:t>
            </w:r>
          </w:p>
          <w:p>
            <w:pPr>
              <w:pStyle w:val="Normal"/>
              <w:ind w:firstLine="4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ww. dokumenty załączam do wniosku.</w:t>
            </w:r>
          </w:p>
          <w:p>
            <w:pPr>
              <w:pStyle w:val="Akapitzlist"/>
              <w:numPr>
                <w:ilvl w:val="0"/>
                <w:numId w:val="11"/>
              </w:numPr>
              <w:ind w:left="426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okresie kredytowania przychody, koszty oraz wynik gospodarstwa będą się utrzymywać na poziomie roku ………../zgodnie z przedstawioną prognozą.</w:t>
            </w:r>
          </w:p>
          <w:p>
            <w:pPr>
              <w:pStyle w:val="Akapitzlist"/>
              <w:numPr>
                <w:ilvl w:val="0"/>
                <w:numId w:val="11"/>
              </w:numPr>
              <w:ind w:left="426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edstawionych okresach historycznych w gospodarstwie: nie występowały klęski/wystąpiła klęska  …………………… w roku ……………., która dotyczyła upraw…………………………………….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459" w:hanging="31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ospodarstwo 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79959135"/>
            <w:bookmarkStart w:id="7" w:name="__Fieldmark__3_37995913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spełnia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79959135"/>
            <w:bookmarkStart w:id="9" w:name="__Fieldmark__4_37995913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ie spełnia/</w:t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79959135"/>
            <w:bookmarkStart w:id="11" w:name="__Fieldmark__5_37995913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 dotyczy kryteria ubiegania się o dopłaty bezpośrednie i w całym okresie kredytowania będę składać wniosek o dopłaty, w tym do tych samych produkcji.</w:t>
            </w:r>
          </w:p>
          <w:p>
            <w:pPr>
              <w:pStyle w:val="TextBodyIndent"/>
              <w:ind w:left="1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 pod rygorem odpowiedzialności przewidzianej w art. 297 Kodeksu karnego, że informacje podane przeze mnie we Wniosku są zgodne z obecnym stanem faktycznym. Wyrażam zgodę na sprawdzenie przez Bank podanych informacji.</w:t>
            </w:r>
          </w:p>
          <w:p>
            <w:pPr>
              <w:pStyle w:val="Normal"/>
              <w:ind w:left="49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tbl>
      <w:tblPr>
        <w:tblW w:w="1080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853"/>
        <w:gridCol w:w="4945"/>
      </w:tblGrid>
      <w:tr>
        <w:trPr/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9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kst3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kst3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miejscowość, data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ieczęć i podpis wnioskodawcy/-ó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  <w:noBreakHyphen/>
        <w:t xml:space="preserve"> Prognoza na okres kredytowania </w:t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46"/>
        <w:gridCol w:w="2045"/>
        <w:gridCol w:w="2045"/>
        <w:gridCol w:w="2045"/>
        <w:gridCol w:w="2045"/>
        <w:gridCol w:w="2045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zł/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18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chody ogółe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113"/>
                <w:tab w:val="left" w:pos="318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produkcji roślin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113"/>
                <w:tab w:val="left" w:pos="318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produkcji zwierzęc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113"/>
                <w:tab w:val="left" w:pos="318" w:leader="none"/>
                <w:tab w:val="left" w:pos="459" w:leader="none"/>
              </w:tabs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chody z tytułu dopłat bezpośrednich i innych dopła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113"/>
                <w:tab w:val="left" w:pos="34" w:leader="none"/>
                <w:tab w:val="left" w:pos="318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przychod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4" w:leader="none"/>
                <w:tab w:val="left" w:pos="176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uzyskania przychodu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  <w:tab w:val="left" w:pos="176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pasz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zwierząt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ieka  weterynaryjna  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materiału siewnego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nawozu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up środków ochrony roślin  </w:t>
            </w:r>
          </w:p>
          <w:p>
            <w:pPr>
              <w:pStyle w:val="TextBodyIndent"/>
              <w:tabs>
                <w:tab w:val="clear" w:pos="113"/>
                <w:tab w:val="left" w:pos="34" w:leader="none"/>
              </w:tabs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usług produkcyjn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 pracowników ……..osó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etki od kredyt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wizja od kredyt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koszt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76" w:hanging="14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nik na działalności / Dochód brutto (A-B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113"/>
                <w:tab w:val="left" w:pos="34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hody spoza gospodarst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113"/>
                <w:tab w:val="left" w:pos="34" w:leader="none"/>
                <w:tab w:val="left" w:pos="176" w:leader="none"/>
              </w:tabs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utrzymania rodziny ………………. osó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ind w:left="17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ty kredytów inwestycyjn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przypadkach wskazanych na wstępie zamiast tej kolumny prosimy wypełnić Załącznik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</w:tabs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 xml:space="preserve">Załącznik 2.1.8a </w:t>
    </w:r>
    <w:r>
      <w:rPr>
        <w:lang w:val="en-US" w:eastAsia="en-US"/>
      </w:rPr>
      <w:t xml:space="preserve">do </w:t>
    </w:r>
    <w:r>
      <w:rPr>
        <w:rFonts w:cs="Arial" w:ascii="Arial" w:hAnsi="Arial"/>
        <w:sz w:val="18"/>
        <w:lang w:val="en-US" w:eastAsia="en-US"/>
      </w:rPr>
      <w:t>Wniosku  o kredyt</w:t>
    </w:r>
    <w:r>
      <w:rPr>
        <w:rFonts w:cs="Arial" w:ascii="Arial" w:hAnsi="Arial"/>
        <w:sz w:val="16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Z/RI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"/>
      </w:tabs>
      <w:rPr/>
    </w:pPr>
    <w:r>
      <w:rPr>
        <w:rFonts w:cs="Arial" w:ascii="Arial" w:hAnsi="Arial"/>
        <w:sz w:val="18"/>
        <w:szCs w:val="18"/>
      </w:rPr>
      <w:t>znak słowno-graficzny banku spółdzielczego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Załącznik 2.1.8a </w:t>
    </w:r>
    <w:r>
      <w:rPr>
        <w:lang w:val="en-US" w:eastAsia="en-US"/>
      </w:rPr>
      <w:t xml:space="preserve">do </w:t>
    </w:r>
    <w:r>
      <w:rPr>
        <w:rFonts w:cs="Arial" w:ascii="Arial" w:hAnsi="Arial"/>
        <w:sz w:val="18"/>
        <w:lang w:val="en-US" w:eastAsia="en-US"/>
      </w:rPr>
      <w:t>Wniosku  o kredyt</w:t>
    </w:r>
    <w:r>
      <w:rPr>
        <w:rFonts w:cs="Arial" w:ascii="Arial" w:hAnsi="Arial"/>
        <w:sz w:val="16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Z/RI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"/>
        </w:tabs>
        <w:ind w:left="720" w:hanging="360"/>
      </w:pPr>
      <w:rPr>
        <w:sz w:val="16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"/>
        </w:tabs>
        <w:ind w:left="1146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13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z w:val="16"/>
      <w:szCs w:val="1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20z0">
    <w:name w:val="WW8Num20z0"/>
    <w:qFormat/>
    <w:rPr>
      <w:rFonts w:ascii="Arial" w:hAnsi="Arial" w:cs="Arial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/>
      <w:i w:val="false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sz w:val="16"/>
    </w:rPr>
  </w:style>
  <w:style w:type="character" w:styleId="WW8Num48z0">
    <w:name w:val="WW8Num48z0"/>
    <w:qFormat/>
    <w:rPr>
      <w:rFonts w:ascii="Arial" w:hAnsi="Arial" w:cs="Arial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1">
    <w:name w:val="Tekst podstawowy wcięty Znak1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06:00Z</dcterms:created>
  <dc:creator>SGB-Bank S.A./DPB</dc:creator>
  <dc:description/>
  <cp:keywords/>
  <dc:language>en-US</dc:language>
  <cp:lastModifiedBy>E.Radłowska</cp:lastModifiedBy>
  <cp:lastPrinted>2019-06-05T13:20:00Z</cp:lastPrinted>
  <dcterms:modified xsi:type="dcterms:W3CDTF">2023-10-31T12:10:00Z</dcterms:modified>
  <cp:revision>3</cp:revision>
  <dc:subject/>
  <dc:title>SGB-Bank S.A./DPB</dc:title>
</cp:coreProperties>
</file>