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2291234530"/>
      <w:bookmarkStart w:id="2" w:name="__Fieldmark__1_2291234530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2291234530"/>
      <w:bookmarkStart w:id="4" w:name="__Fieldmark__2_2291234530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2291234530"/>
      <w:bookmarkStart w:id="6" w:name="__Fieldmark__3_2291234530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kumentu tożsamości 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Adres do doręczeń elektronicznych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do kontaktu, jeżeli inna aniżeli Wnioskodawca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, telefon, adres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818"/>
        <w:gridCol w:w="1976"/>
        <w:gridCol w:w="2016"/>
        <w:gridCol w:w="2007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2291234530"/>
            <w:bookmarkStart w:id="8" w:name="__Fieldmark__4_2291234530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redyt 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2291234530"/>
            <w:bookmarkStart w:id="10" w:name="__Fieldmark__5_2291234530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2291234530"/>
            <w:bookmarkStart w:id="12" w:name="__Fieldmark__6_2291234530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2291234530"/>
            <w:bookmarkStart w:id="14" w:name="__Fieldmark__7_2291234530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ferencyjny    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2291234530"/>
            <w:bookmarkStart w:id="16" w:name="__Fieldmark__8_2291234530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z linii……………………………………………… …………….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2291234530"/>
            <w:bookmarkStart w:id="18" w:name="__Fieldmark__9_2291234530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INVEST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2291234530"/>
            <w:bookmarkStart w:id="20" w:name="__Fieldmark__10_2291234530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2291234530"/>
            <w:bookmarkStart w:id="22" w:name="__Fieldmark__11_2291234530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621"/>
        <w:gridCol w:w="782"/>
        <w:gridCol w:w="312"/>
        <w:gridCol w:w="155"/>
        <w:gridCol w:w="965"/>
        <w:gridCol w:w="15"/>
        <w:gridCol w:w="734"/>
        <w:gridCol w:w="776"/>
        <w:gridCol w:w="71"/>
        <w:gridCol w:w="868"/>
        <w:gridCol w:w="712"/>
        <w:gridCol w:w="1584"/>
      </w:tblGrid>
      <w:tr>
        <w:trPr>
          <w:trHeight w:val="340" w:hRule="exact"/>
        </w:trPr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Spłata kredytu: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2291234530"/>
            <w:bookmarkStart w:id="24" w:name="__Fieldmark__12_2291234530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2291234530"/>
            <w:bookmarkStart w:id="26" w:name="__Fieldmark__13_2291234530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2291234530"/>
            <w:bookmarkStart w:id="28" w:name="__Fieldmark__14_2291234530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2291234530"/>
            <w:bookmarkStart w:id="30" w:name="__Fieldmark__15_2291234530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2291234530"/>
            <w:bookmarkStart w:id="32" w:name="__Fieldmark__16_2291234530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2291234530"/>
            <w:bookmarkStart w:id="34" w:name="__Fieldmark__17_2291234530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nr KW w przypadku nieruchomośc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5" w:name="__Fieldmark__18_2291234530"/>
            <w:bookmarkStart w:id="36" w:name="__Fieldmark__18_2291234530"/>
            <w:bookmarkEnd w:id="3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7" w:name="__Fieldmark__19_2291234530"/>
            <w:bookmarkStart w:id="38" w:name="__Fieldmark__19_2291234530"/>
            <w:bookmarkEnd w:id="3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spacing w:lineRule="auto" w:line="276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227" w:hRule="exac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</w:tr>
      <w:tr>
        <w:trPr>
          <w:trHeight w:val="57" w:hRule="exac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Fatycznie wykonywana działalność : …………………………………………………………………………………………………….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3101"/>
        <w:gridCol w:w="18"/>
        <w:gridCol w:w="236"/>
        <w:gridCol w:w="3159"/>
      </w:tblGrid>
      <w:tr>
        <w:trPr/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2_2291234530"/>
            <w:bookmarkStart w:id="40" w:name="__Fieldmark__22_2291234530"/>
            <w:bookmarkEnd w:id="4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PiR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23_2291234530"/>
            <w:bookmarkStart w:id="42" w:name="__Fieldmark__23_2291234530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T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4_2291234530"/>
            <w:bookmarkStart w:id="44" w:name="__Fieldmark__24_2291234530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P                         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5_2291234530"/>
            <w:bookmarkStart w:id="46" w:name="__Fieldmark__25_2291234530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292"/>
      </w:tblGrid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6_2291234530"/>
            <w:bookmarkStart w:id="48" w:name="__Fieldmark__26_2291234530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2291234530"/>
            <w:bookmarkStart w:id="50" w:name="__Fieldmark__27_2291234530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w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2291234530"/>
            <w:bookmarkStart w:id="52" w:name="__Fieldmark__28_2291234530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2291234530"/>
            <w:bookmarkStart w:id="54" w:name="__Fieldmark__29_2291234530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2291234530"/>
            <w:bookmarkStart w:id="56" w:name="__Fieldmark__30_2291234530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2291234530"/>
            <w:bookmarkStart w:id="58" w:name="__Fieldmark__31_2291234530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podatkowych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2291234530"/>
            <w:bookmarkStart w:id="60" w:name="__Fieldmark__32_2291234530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2291234530"/>
            <w:bookmarkStart w:id="62" w:name="__Fieldmark__33_2291234530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licencji, atestów, koncesji itp.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2291234530"/>
            <w:bookmarkStart w:id="64" w:name="__Fieldmark__34_2291234530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5_2291234530"/>
            <w:bookmarkStart w:id="66" w:name="__Fieldmark__35_2291234530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podatkowe z tytułu podatku lub innych należności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dla zaległości podatkowych lub innych należności zawarto 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7" w:name="__Fieldmark__36_2291234530"/>
            <w:bookmarkStart w:id="68" w:name="__Fieldmark__36_2291234530"/>
            <w:bookmarkEnd w:id="6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69" w:name="__Fieldmark__37_2291234530"/>
            <w:bookmarkStart w:id="70" w:name="__Fieldmark__37_2291234530"/>
            <w:bookmarkEnd w:id="7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1" w:name="__Fieldmark__38_2291234530"/>
            <w:bookmarkStart w:id="72" w:name="__Fieldmark__38_2291234530"/>
            <w:bookmarkEnd w:id="7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3" w:name="__Fieldmark__39_2291234530"/>
            <w:bookmarkStart w:id="74" w:name="__Fieldmark__39_2291234530"/>
            <w:bookmarkEnd w:id="7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nie 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95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ZUS/ KRU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ub zawarto postępowanie układ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2291234530"/>
            <w:bookmarkStart w:id="76" w:name="__Fieldmark__40_2291234530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2291234530"/>
            <w:bookmarkStart w:id="78" w:name="__Fieldmark__41_2291234530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2291234530"/>
            <w:bookmarkStart w:id="80" w:name="__Fieldmark__42_2291234530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43_2291234530"/>
            <w:bookmarkStart w:id="82" w:name="__Fieldmark__43_2291234530"/>
            <w:bookmarkEnd w:id="8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udziałowiec (właściciel)/ wspólnik/ 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4_2291234530"/>
            <w:bookmarkStart w:id="84" w:name="__Fieldmark__44_2291234530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5_2291234530"/>
            <w:bookmarkStart w:id="86" w:name="__Fieldmark__45_2291234530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1609"/>
        <w:gridCol w:w="1107"/>
        <w:gridCol w:w="1247"/>
        <w:gridCol w:w="45"/>
      </w:tblGrid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2291234530"/>
            <w:bookmarkStart w:id="88" w:name="__Fieldmark__46_2291234530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7_2291234530"/>
            <w:bookmarkStart w:id="90" w:name="__Fieldmark__47_2291234530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8_2291234530"/>
            <w:bookmarkStart w:id="92" w:name="__Fieldmark__48_2291234530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ziałalność nie wymaga stałego miejsca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3402"/>
        <w:gridCol w:w="3406"/>
      </w:tblGrid>
      <w:tr>
        <w:trPr>
          <w:trHeight w:val="227" w:hRule="exac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W FIRMIE </w:t>
            </w:r>
          </w:p>
        </w:tc>
      </w:tr>
      <w:tr>
        <w:trPr>
          <w:trHeight w:val="57" w:hRule="exac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Liczba osób w przeliczeniu na pełne etaty na koniec ostatniego roku obrachunkowego: 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4251"/>
        <w:gridCol w:w="59"/>
      </w:tblGrid>
      <w:tr>
        <w:trPr>
          <w:trHeight w:val="227" w:hRule="exac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1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świadczenie w aktualnej branż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</w:tr>
      <w:tr>
        <w:trPr>
          <w:trHeight w:val="284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3260"/>
        <w:gridCol w:w="1274"/>
        <w:gridCol w:w="3262"/>
      </w:tblGrid>
      <w:tr>
        <w:trPr>
          <w:trHeight w:val="32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ELA OBROTÓW (dotyczy całości zaangażowania nie tylko w BS)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Bank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i pełny rok ………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bieżący od 01.01.20….. do ……………….</w:t>
            </w:r>
          </w:p>
        </w:tc>
      </w:tr>
      <w:tr>
        <w:trPr>
          <w:trHeight w:val="1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P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walucie obc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PL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ty w walucie obcej</w:t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8"/>
      </w:tblGrid>
      <w:tr>
        <w:trPr>
          <w:trHeight w:val="225" w:hRule="exac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92"/>
        <w:gridCol w:w="494"/>
        <w:gridCol w:w="492"/>
        <w:gridCol w:w="493"/>
        <w:gridCol w:w="394"/>
        <w:gridCol w:w="2201"/>
        <w:gridCol w:w="1937"/>
      </w:tblGrid>
      <w:tr>
        <w:trPr>
          <w:trHeight w:val="340" w:hRule="exact"/>
        </w:trPr>
        <w:tc>
          <w:tcPr>
            <w:tcW w:w="6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?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3" w:name="__Fieldmark__49_2291234530"/>
            <w:bookmarkStart w:id="94" w:name="__Fieldmark__49_2291234530"/>
            <w:bookmarkEnd w:id="9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5" w:name="__Fieldmark__50_2291234530"/>
            <w:bookmarkStart w:id="96" w:name="__Fieldmark__50_2291234530"/>
            <w:bookmarkEnd w:id="9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7" w:name="__Fieldmark__51_2291234530"/>
            <w:bookmarkStart w:id="98" w:name="__Fieldmark__51_2291234530"/>
            <w:bookmarkEnd w:id="9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99" w:name="__Fieldmark__52_2291234530"/>
            <w:bookmarkStart w:id="100" w:name="__Fieldmark__52_2291234530"/>
            <w:bookmarkEnd w:id="10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3_2291234530"/>
            <w:bookmarkStart w:id="102" w:name="__Fieldmark__53_2291234530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54_2291234530"/>
            <w:bookmarkStart w:id="104" w:name="__Fieldmark__54_2291234530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55_2291234530"/>
            <w:bookmarkStart w:id="106" w:name="__Fieldmark__55_2291234530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56_2291234530"/>
            <w:bookmarkStart w:id="108" w:name="__Fieldmark__56_2291234530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57_2291234530"/>
            <w:bookmarkStart w:id="110" w:name="__Fieldmark__57_2291234530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58_2291234530"/>
            <w:bookmarkStart w:id="112" w:name="__Fieldmark__58_2291234530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59_2291234530"/>
            <w:bookmarkStart w:id="114" w:name="__Fieldmark__59_2291234530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0_2291234530"/>
            <w:bookmarkStart w:id="116" w:name="__Fieldmark__60_2291234530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1_2291234530"/>
            <w:bookmarkStart w:id="118" w:name="__Fieldmark__61_2291234530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2_2291234530"/>
            <w:bookmarkStart w:id="120" w:name="__Fieldmark__62_2291234530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3_2291234530"/>
            <w:bookmarkStart w:id="122" w:name="__Fieldmark__63_2291234530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3" w:name="__Fieldmark__64_2291234530"/>
            <w:bookmarkStart w:id="124" w:name="__Fieldmark__64_2291234530"/>
            <w:bookmarkEnd w:id="12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5" w:name="__Fieldmark__65_2291234530"/>
            <w:bookmarkStart w:id="126" w:name="__Fieldmark__65_2291234530"/>
            <w:bookmarkEnd w:id="12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color w:val="000000"/>
          <w:spacing w:val="-4"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"/>
        <w:gridCol w:w="1276"/>
        <w:gridCol w:w="992"/>
        <w:gridCol w:w="1276"/>
        <w:gridCol w:w="1276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w tym od udziałowców, leasingu, poręczeń, wyemitowanych papierów wartościowych i innych /tys. PLN/</w:t>
            </w:r>
          </w:p>
        </w:tc>
      </w:tr>
      <w:tr>
        <w:trPr>
          <w:trHeight w:val="90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pitałowej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568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2"/>
            </w:tblGrid>
            <w:tr>
              <w:trPr>
                <w:trHeight w:val="649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7" w:name="__Fieldmark__66_2291234530"/>
                  <w:bookmarkStart w:id="128" w:name="__Fieldmark__66_2291234530"/>
                  <w:bookmarkEnd w:id="12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5352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29" w:name="__Fieldmark__67_2291234530"/>
                  <w:bookmarkStart w:id="130" w:name="__Fieldmark__67_2291234530"/>
                  <w:bookmarkEnd w:id="13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rat kapitałowo-odsetkowych leasingu operacyjnego zapłaconych w ostatnim pełnym roku obrachunkowym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s. 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1" w:name="__Fieldmark__68_2291234530"/>
                  <w:bookmarkStart w:id="132" w:name="__Fieldmark__68_2291234530"/>
                  <w:bookmarkEnd w:id="13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3" w:name="__Fieldmark__69_2291234530"/>
                  <w:bookmarkStart w:id="134" w:name="__Fieldmark__69_2291234530"/>
                  <w:bookmarkEnd w:id="13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5" w:name="__Fieldmark__70_2291234530"/>
                  <w:bookmarkStart w:id="136" w:name="__Fieldmark__70_2291234530"/>
                  <w:bookmarkEnd w:id="13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INFORMACJE WYPEŁNIANE W PRZYPADKU UBIEGANIA SIĘ O INNY PRODUKT ANIŻELI KARTA KREDYTOW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STRUKTURA SPRZEDAŻY – stan na dzień złożenia wniosku o produkt k</w:t>
      </w:r>
      <w:r>
        <w:rPr/>
        <w:t>redyto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37"/>
        <w:gridCol w:w="1167"/>
        <w:gridCol w:w="1683"/>
        <w:gridCol w:w="1555"/>
        <w:gridCol w:w="1554"/>
      </w:tblGrid>
      <w:tr>
        <w:trPr>
          <w:trHeight w:val="284" w:hRule="exac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</w:t>
            </w:r>
          </w:p>
        </w:tc>
      </w:tr>
      <w:tr>
        <w:trPr>
          <w:trHeight w:val="650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przeterminowanych (PLN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dni opóźni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  <w:t>STRUKTURA ZAOPATRZENIA – stan na dzień złożenia wniosku o produkt kredyto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019"/>
        <w:gridCol w:w="1156"/>
        <w:gridCol w:w="1741"/>
        <w:gridCol w:w="1547"/>
        <w:gridCol w:w="1546"/>
      </w:tblGrid>
      <w:tr>
        <w:trPr>
          <w:trHeight w:val="284" w:hRule="exac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…</w:t>
            </w:r>
          </w:p>
        </w:tc>
      </w:tr>
      <w:tr>
        <w:trPr>
          <w:trHeight w:val="650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max. 5)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przeterminowanych (PLN)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dni opóźnieni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60" w:after="60"/>
        <w:ind w:left="14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56"/>
        <w:gridCol w:w="2403"/>
        <w:gridCol w:w="7"/>
      </w:tblGrid>
      <w:tr>
        <w:trPr>
          <w:trHeight w:val="34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należności</w:t>
            </w:r>
          </w:p>
        </w:tc>
      </w:tr>
      <w:tr>
        <w:trPr>
          <w:trHeight w:val="28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przeterminowane*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należności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aktualizujące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handlowe nett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 przypadku wystąpienia należności przeterminowanych, należy załączyć do wniosku informację nt. utworzonych lub/i  planowanych  do utworzenia odpisów aktualizujących z tytułu utraty wartości  należności.</w:t>
      </w:r>
    </w:p>
    <w:p>
      <w:pPr>
        <w:pStyle w:val="Normal"/>
        <w:spacing w:before="60" w:after="6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756"/>
        <w:gridCol w:w="2403"/>
        <w:gridCol w:w="7"/>
      </w:tblGrid>
      <w:tr>
        <w:trPr>
          <w:trHeight w:val="34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</w:rPr>
              <w:t>Wiekowanie zobowiązań</w:t>
            </w:r>
          </w:p>
        </w:tc>
      </w:tr>
      <w:tr>
        <w:trPr>
          <w:trHeight w:val="283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 na 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bieżąc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przeterminowa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-9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-18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-360 d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. 1 roku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3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zobowiązania brutto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12"/>
        </w:rPr>
      </w:pPr>
      <w:r>
        <w:rPr>
          <w:rFonts w:cs="Arial" w:ascii="Arial" w:hAnsi="Arial"/>
          <w:b/>
          <w:color w:val="00B050"/>
          <w:sz w:val="12"/>
        </w:rPr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Niniejszym oświadczam, iż </w:t>
      </w:r>
      <w:r>
        <w:rPr/>
        <w:t>przychody, amortyzacja i zysk firmy z tytułu prowadzonej działalności wynoszą: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552"/>
        <w:gridCol w:w="2693"/>
      </w:tblGrid>
      <w:tr>
        <w:trPr/>
        <w:tc>
          <w:tcPr>
            <w:tcW w:w="28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551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552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693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ortyz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ysk/Strata bru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kaźniki ESG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7" w:name="__Fieldmark__71_2291234530"/>
            <w:bookmarkStart w:id="138" w:name="__Fieldmark__71_2291234530"/>
            <w:bookmarkEnd w:id="13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39" w:name="__Fieldmark__72_2291234530"/>
            <w:bookmarkStart w:id="140" w:name="__Fieldmark__72_2291234530"/>
            <w:bookmarkEnd w:id="14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chroniczn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1" w:name="__Fieldmark__73_2291234530"/>
            <w:bookmarkStart w:id="142" w:name="__Fieldmark__73_2291234530"/>
            <w:bookmarkEnd w:id="14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3" w:name="__Fieldmark__74_2291234530"/>
            <w:bookmarkStart w:id="144" w:name="__Fieldmark__74_2291234530"/>
            <w:bookmarkEnd w:id="14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5" w:name="__Fieldmark__75_2291234530"/>
            <w:bookmarkStart w:id="146" w:name="__Fieldmark__75_2291234530"/>
            <w:bookmarkEnd w:id="14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7" w:name="__Fieldmark__76_2291234530"/>
            <w:bookmarkStart w:id="148" w:name="__Fieldmark__76_2291234530"/>
            <w:bookmarkEnd w:id="14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49" w:name="__Fieldmark__77_2291234530"/>
            <w:bookmarkStart w:id="150" w:name="__Fieldmark__77_2291234530"/>
            <w:bookmarkEnd w:id="15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1" w:name="__Fieldmark__78_2291234530"/>
            <w:bookmarkStart w:id="152" w:name="__Fieldmark__78_2291234530"/>
            <w:bookmarkEnd w:id="15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3" w:name="__Fieldmark__79_2291234530"/>
            <w:bookmarkStart w:id="154" w:name="__Fieldmark__79_2291234530"/>
            <w:bookmarkEnd w:id="15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5" w:name="__Fieldmark__80_2291234530"/>
            <w:bookmarkStart w:id="156" w:name="__Fieldmark__80_2291234530"/>
            <w:bookmarkEnd w:id="15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7" w:name="__Fieldmark__81_2291234530"/>
            <w:bookmarkStart w:id="158" w:name="__Fieldmark__81_2291234530"/>
            <w:bookmarkEnd w:id="15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59" w:name="__Fieldmark__82_2291234530"/>
            <w:bookmarkStart w:id="160" w:name="__Fieldmark__82_2291234530"/>
            <w:bookmarkEnd w:id="16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agłeg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1" w:name="__Fieldmark__83_2291234530"/>
            <w:bookmarkStart w:id="162" w:name="__Fieldmark__83_2291234530"/>
            <w:bookmarkEnd w:id="16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3" w:name="__Fieldmark__84_2291234530"/>
            <w:bookmarkStart w:id="164" w:name="__Fieldmark__84_2291234530"/>
            <w:bookmarkEnd w:id="164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5" w:name="__Fieldmark__85_2291234530"/>
            <w:bookmarkStart w:id="166" w:name="__Fieldmark__85_2291234530"/>
            <w:bookmarkEnd w:id="16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7" w:name="__Fieldmark__86_2291234530"/>
            <w:bookmarkStart w:id="168" w:name="__Fieldmark__86_2291234530"/>
            <w:bookmarkEnd w:id="16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69" w:name="__Fieldmark__87_2291234530"/>
            <w:bookmarkStart w:id="170" w:name="__Fieldmark__87_2291234530"/>
            <w:bookmarkEnd w:id="17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1" w:name="__Fieldmark__88_2291234530"/>
            <w:bookmarkStart w:id="172" w:name="__Fieldmark__88_2291234530"/>
            <w:bookmarkEnd w:id="172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3" w:name="__Fieldmark__89_2291234530"/>
            <w:bookmarkStart w:id="174" w:name="__Fieldmark__89_2291234530"/>
            <w:bookmarkEnd w:id="174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5" w:name="__Fieldmark__90_2291234530"/>
            <w:bookmarkStart w:id="176" w:name="__Fieldmark__90_2291234530"/>
            <w:bookmarkEnd w:id="176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7" w:name="__Fieldmark__91_2291234530"/>
            <w:bookmarkStart w:id="178" w:name="__Fieldmark__91_2291234530"/>
            <w:bookmarkEnd w:id="178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79" w:name="__Fieldmark__92_2291234530"/>
            <w:bookmarkStart w:id="180" w:name="__Fieldmark__92_2291234530"/>
            <w:bookmarkEnd w:id="180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olor w:val="000000"/>
          <w:spacing w:val="-4"/>
          <w:sz w:val="16"/>
          <w:szCs w:val="14"/>
        </w:rPr>
      </w:pP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4"/>
          <w:sz w:val="12"/>
          <w:szCs w:val="14"/>
        </w:rPr>
      </w:pPr>
      <w:r>
        <w:rPr>
          <w:rFonts w:cs="Arial" w:ascii="Arial" w:hAnsi="Arial"/>
          <w:i/>
          <w:iCs/>
          <w:color w:val="000000"/>
          <w:spacing w:val="-4"/>
          <w:sz w:val="12"/>
          <w:szCs w:val="14"/>
        </w:rPr>
      </w:r>
    </w:p>
    <w:p>
      <w:pPr>
        <w:pStyle w:val="Normal"/>
        <w:tabs>
          <w:tab w:val="clear" w:pos="567"/>
          <w:tab w:val="left" w:pos="2366" w:leader="none"/>
        </w:tabs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w Sandomierzu  (dalej Bank) informuje, że: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3"/>
        </w:numPr>
        <w:ind w:left="113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7"/>
        </w:numPr>
        <w:ind w:left="141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7"/>
        </w:numPr>
        <w:ind w:left="1418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5658"/>
        <w:gridCol w:w="51"/>
        <w:gridCol w:w="1741"/>
        <w:gridCol w:w="51"/>
        <w:gridCol w:w="2537"/>
        <w:gridCol w:w="31"/>
      </w:tblGrid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Współmałżonek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211" w:leader="none"/>
              </w:tabs>
              <w:ind w:left="720" w:hanging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11" w:hanging="21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  <w:p>
            <w:pPr>
              <w:pStyle w:val="Akapitzli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6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iż za rozpatrzenie wniosku Bank pobiera prowizje wstępną w wysokości określonej w obowiązującej  Taryfie prowizji i opłat, która jest naliczana na poczet prowizji przygotowawczej w przypadku pozytywnego rozpatrzenia wniosku a nie jest zwracana przez Bank w przypadku decyzji negatywnej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 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 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: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  z siedzibą ul. Postępu 15b, 02-676 Warszawa</w:t>
            </w:r>
          </w:p>
          <w:p>
            <w:pPr>
              <w:pStyle w:val="Normal"/>
              <w:numPr>
                <w:ilvl w:val="0"/>
                <w:numId w:val="2"/>
              </w:numPr>
              <w:ind w:left="464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. z siedzibą ul. Postępu 15b, 02-676 Warszaw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283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9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219" w:leader="none"/>
                <w:tab w:val="left" w:pos="601" w:leader="none"/>
              </w:tabs>
              <w:ind w:left="78" w:hanging="78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 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że w okresie następnym po okresie przedłożonych prognoz, nie planuję zmian w skali prowadzonej działalności gospodarczej, jej organizacji, zmiany rodzaju produkcji itp. wpływających na moje wyniki finansowe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56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w wnioskowanym okresie kredytowania, nie planuję zmian w skali prowadzonej działalności gospodarczej, jej organizacji, zmiany rodzaju produkcji itp. wpływających na moje wyniki finansow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TAK/ NIE*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1" w:name="__Fieldmark__93_2291234530"/>
      <w:bookmarkStart w:id="182" w:name="__Fieldmark__93_2291234530"/>
      <w:bookmarkEnd w:id="18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3" w:name="__Fieldmark__94_2291234530"/>
      <w:bookmarkStart w:id="184" w:name="__Fieldmark__94_2291234530"/>
      <w:bookmarkEnd w:id="18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5" w:name="__Fieldmark__95_2291234530"/>
      <w:bookmarkStart w:id="186" w:name="__Fieldmark__95_2291234530"/>
      <w:bookmarkEnd w:id="18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87" w:name="__Fieldmark__96_2291234530"/>
      <w:bookmarkStart w:id="188" w:name="__Fieldmark__96_2291234530"/>
      <w:bookmarkEnd w:id="18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9" w:name="__Fieldmark__97_2291234530"/>
      <w:bookmarkStart w:id="190" w:name="__Fieldmark__97_2291234530"/>
      <w:bookmarkEnd w:id="19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1" w:name="__Fieldmark__98_2291234530"/>
      <w:bookmarkStart w:id="192" w:name="__Fieldmark__98_2291234530"/>
      <w:bookmarkEnd w:id="19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jestem*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3" w:name="__Fieldmark__99_2291234530"/>
      <w:bookmarkStart w:id="194" w:name="__Fieldmark__99_2291234530"/>
      <w:bookmarkEnd w:id="19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żon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5" w:name="__Fieldmark__100_2291234530"/>
      <w:bookmarkStart w:id="196" w:name="__Fieldmark__100_2291234530"/>
      <w:bookmarkEnd w:id="19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zieckiem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7" w:name="__Fieldmark__101_2291234530"/>
      <w:bookmarkStart w:id="198" w:name="__Fieldmark__101_2291234530"/>
      <w:bookmarkEnd w:id="19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odzicem** członk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9" w:name="__Fieldmark__102_2291234530"/>
      <w:bookmarkStart w:id="200" w:name="__Fieldmark__102_2291234530"/>
      <w:bookmarkEnd w:id="20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arządu Banku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1" w:name="__Fieldmark__103_2291234530"/>
      <w:bookmarkStart w:id="202" w:name="__Fieldmark__103_2291234530"/>
      <w:bookmarkEnd w:id="20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Rady Nadzorczej** ___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>(imię i nazwisko wskazanego członka Zarządu Banku / Rady Nadzorczej)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3" w:name="__Fieldmark__104_2291234530"/>
      <w:bookmarkStart w:id="204" w:name="__Fieldmark__104_2291234530"/>
      <w:bookmarkEnd w:id="20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5" w:name="__Fieldmark__105_2291234530"/>
      <w:bookmarkStart w:id="206" w:name="__Fieldmark__105_2291234530"/>
      <w:bookmarkEnd w:id="20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sz w:val="18"/>
          <w:szCs w:val="18"/>
        </w:rPr>
        <w:t xml:space="preserve">Regulamin udzielania kredytów dla klientów instytucjonalnych, </w:t>
      </w:r>
      <w:r>
        <w:rPr>
          <w:rFonts w:cs="Arial" w:ascii="Arial" w:hAnsi="Arial"/>
          <w:sz w:val="18"/>
          <w:szCs w:val="18"/>
        </w:rPr>
        <w:t xml:space="preserve"> wyciągu </w:t>
      </w:r>
      <w:r>
        <w:rPr>
          <w:rFonts w:cs="Arial" w:ascii="Arial" w:hAnsi="Arial"/>
          <w:i/>
          <w:sz w:val="18"/>
          <w:szCs w:val="18"/>
        </w:rPr>
        <w:t xml:space="preserve">Taryfy prowizji i opłat za czynności i usługi bankowe świadczone w walucie krajowej dla klientów instytucjonalnych (z wyłączeniem banków spółdzielczych), </w:t>
      </w:r>
      <w:r>
        <w:rPr>
          <w:rFonts w:cs="Arial" w:ascii="Arial" w:hAnsi="Arial"/>
          <w:sz w:val="18"/>
          <w:szCs w:val="18"/>
        </w:rPr>
        <w:t xml:space="preserve"> wyciągu </w:t>
      </w:r>
      <w:r>
        <w:rPr>
          <w:rFonts w:cs="Arial" w:ascii="Arial" w:hAnsi="Arial"/>
          <w:i/>
          <w:sz w:val="18"/>
          <w:szCs w:val="18"/>
        </w:rPr>
        <w:t xml:space="preserve"> Taryfy prowizji i opłat za czynności i usługi bankowe – waluty wymienialne </w:t>
      </w:r>
      <w:r>
        <w:rPr>
          <w:rFonts w:cs="Arial" w:ascii="Arial" w:hAnsi="Arial"/>
          <w:sz w:val="18"/>
          <w:szCs w:val="18"/>
        </w:rPr>
        <w:t>na adres e-mail podany we wniosku</w:t>
      </w:r>
    </w:p>
    <w:p>
      <w:pPr>
        <w:pStyle w:val="Akapitzlist"/>
        <w:numPr>
          <w:ilvl w:val="0"/>
          <w:numId w:val="12"/>
        </w:numPr>
        <w:ind w:left="993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rażam zgodę na sprawdzenie przez Bank podanych informacji.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Po otrzymaniu informacji o dokonanej przez Bank ocenie zdolności kredytowej wnioskodawca ma  prawo do złożenia – w terminie roku od jej  otrzymania – wniosku o udzielenie przez Bank, w formie pisemnej, wyjaśnień dotyczących dokonanej oceny zdolności kredytowej.  Pisemne wyjaśnienia w zakresie dokonanej przez Bank oceny zdolności kredytowej Bank  przekazuje niezwłocznie, jednak nie później niż w terminie 30 dni od otrzymania wniosku.</w:t>
      </w:r>
    </w:p>
    <w:p>
      <w:pPr>
        <w:pStyle w:val="Akapitzlist"/>
        <w:ind w:left="0" w:firstLine="709"/>
        <w:jc w:val="both"/>
        <w:rPr/>
      </w:pPr>
      <w:r>
        <w:rPr/>
        <w:t>**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195"/>
        <w:gridCol w:w="3196"/>
        <w:gridCol w:w="12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  <w:tr>
        <w:trPr>
          <w:trHeight w:val="316" w:hRule="atLeast"/>
        </w:trPr>
        <w:tc>
          <w:tcPr>
            <w:tcW w:w="10192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rPr>
          <w:strike/>
          <w:color w:val="00B0F0"/>
          <w:lang w:val="pl-PL"/>
        </w:rPr>
      </w:pPr>
      <w:r>
        <w:rPr>
          <w:rStyle w:val="FootnoteCharacters"/>
        </w:rPr>
        <w:footnoteRef/>
      </w:r>
      <w:r>
        <w:rPr>
          <w:strike/>
          <w:color w:val="00B0F0"/>
          <w:lang w:val="pl-PL"/>
        </w:rPr>
      </w:r>
    </w:p>
  </w:footnote>
  <w:footnote w:id="6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zobowiązań wnioskodawcy zaciągniętych przez niego jako konsumen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odpowiedzi NIE należy przedstawić aktualne dokumen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apis dotyczy spółek giełdow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I.2 i II 2  do Zasad udzielania kredytów klientom instytucjonalnym </w:t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ces Uproszczona księgowość i Pełna księgowośc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16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Uiprovider">
    <w:name w:val="ui-provid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42:00Z</dcterms:created>
  <dc:creator>Bogna Sadowska-Wawrzyniak</dc:creator>
  <dc:description/>
  <cp:keywords/>
  <dc:language>en-US</dc:language>
  <cp:lastModifiedBy>E.Radłowska</cp:lastModifiedBy>
  <cp:lastPrinted>2020-03-04T14:45:00Z</cp:lastPrinted>
  <dcterms:modified xsi:type="dcterms:W3CDTF">2024-08-02T09:42:00Z</dcterms:modified>
  <cp:revision>2</cp:revision>
  <dc:subject/>
  <dc:title/>
</cp:coreProperties>
</file>